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nsulta también..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el blog Actualidades, por Zachary Jones, la sección </w:t>
      </w:r>
      <w:hyperlink r:id="rId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lozeline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EE"/>
          <w:sz w:val="20"/>
          <w:szCs w:val="20"/>
          <w:u w:val="single"/>
        </w:rPr>
      </w:pPr>
      <w:hyperlink r:id="rId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Todoele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EE"/>
          <w:sz w:val="20"/>
          <w:szCs w:val="20"/>
          <w:u w:val="single"/>
        </w:rPr>
      </w:pPr>
      <w:hyperlink r:id="rId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http</w:t>
        </w:r>
      </w:hyperlink>
      <w:hyperlink r:id="rId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://</w:t>
        </w:r>
      </w:hyperlink>
      <w:hyperlink r:id="rId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ww</w:t>
        </w:r>
      </w:hyperlink>
      <w:hyperlink r:id="rId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musicalibre</w:t>
        </w:r>
      </w:hyperlink>
      <w:hyperlink r:id="rId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1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om</w:t>
        </w:r>
      </w:hyperlink>
      <w:hyperlink r:id="rId1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1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o</w:t>
        </w:r>
      </w:hyperlink>
      <w:hyperlink r:id="rId1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/</w:t>
        </w:r>
      </w:hyperlink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para música infantil tradicionalmente colombiana (Juanes canta algunos tema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99"/>
          <w:sz w:val="20"/>
          <w:szCs w:val="20"/>
          <w:u w:val="single"/>
        </w:rPr>
      </w:pPr>
      <w:hyperlink r:id="rId1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99"/>
            <w:sz w:val="20"/>
            <w:szCs w:val="20"/>
            <w:u w:val="single"/>
          </w:rPr>
          <w:t>FORMESPA</w:t>
        </w:r>
      </w:hyperlink>
    </w:p>
    <w:p>
      <w:pPr>
        <w:pStyle w:val="Heading3"/>
        <w:pageBreakBefore w:val="false"/>
        <w:numPr>
          <w:ilvl w:val="0"/>
          <w:numId w:val="0"/>
        </w:numPr>
        <w:pBdr/>
        <w:bidi w:val="0"/>
        <w:spacing w:lineRule="auto" w:line="240" w:before="240" w:after="240"/>
        <w:ind w:left="0" w:right="0" w:hanging="0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ra principiantes (gracias al listserv de ACTFL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Te necesito" (Amaral w/ Beto Cueva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Bonito" (Jarabe de Palo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Primavera" (Santan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Eres" (Cafe Tacub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'Eres tu" (Mocedade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Guantanamera" (Joan Baez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Vivir sin aire" (Man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Rayando el sol" (Man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Buscandola" (Man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Donde estas corazon" (Shakir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La camisa negra" (Juane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Maria Isabel" (Jose Feliciano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Ave Maria" (David Bisbal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La copa de la vida" (Ricky Martin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"Espacio sideral" (Jesse and Joy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engo tu love” (Sie7e - go verbs in present tense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http://www.songsforteaching.com/spanishsongs.htm - not authentic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Heading3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onda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Una muñeca vestida de azul: </w:t>
      </w:r>
      <w:hyperlink r:id="rId1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http</w:t>
        </w:r>
      </w:hyperlink>
      <w:hyperlink r:id="rId1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://</w:t>
        </w:r>
      </w:hyperlink>
      <w:hyperlink r:id="rId1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ww</w:t>
        </w:r>
      </w:hyperlink>
      <w:hyperlink r:id="rId1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1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youtube</w:t>
        </w:r>
      </w:hyperlink>
      <w:hyperlink r:id="rId2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2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om</w:t>
        </w:r>
      </w:hyperlink>
      <w:hyperlink r:id="rId2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/</w:t>
        </w:r>
      </w:hyperlink>
      <w:hyperlink r:id="rId2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atch</w:t>
        </w:r>
      </w:hyperlink>
      <w:hyperlink r:id="rId2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?</w:t>
        </w:r>
      </w:hyperlink>
      <w:hyperlink r:id="rId2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</w:t>
        </w:r>
      </w:hyperlink>
      <w:hyperlink r:id="rId2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2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qzgroJXPW</w:t>
        </w:r>
      </w:hyperlink>
      <w:hyperlink r:id="rId2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8&amp;</w:t>
        </w:r>
      </w:hyperlink>
      <w:hyperlink r:id="rId2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feature</w:t>
        </w:r>
      </w:hyperlink>
      <w:hyperlink r:id="rId3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3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related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Pin Pon es mi muñeco: </w:t>
      </w:r>
      <w:hyperlink r:id="rId3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http</w:t>
        </w:r>
      </w:hyperlink>
      <w:hyperlink r:id="rId3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://</w:t>
        </w:r>
      </w:hyperlink>
      <w:hyperlink r:id="rId3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ww</w:t>
        </w:r>
      </w:hyperlink>
      <w:hyperlink r:id="rId3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3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youtube</w:t>
        </w:r>
      </w:hyperlink>
      <w:hyperlink r:id="rId3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3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om</w:t>
        </w:r>
      </w:hyperlink>
      <w:hyperlink r:id="rId3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/</w:t>
        </w:r>
      </w:hyperlink>
      <w:hyperlink r:id="rId4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atch</w:t>
        </w:r>
      </w:hyperlink>
      <w:hyperlink r:id="rId4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?</w:t>
        </w:r>
      </w:hyperlink>
      <w:hyperlink r:id="rId4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</w:t>
        </w:r>
      </w:hyperlink>
      <w:hyperlink r:id="rId4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4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B</w:t>
        </w:r>
      </w:hyperlink>
      <w:hyperlink r:id="rId4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6</w:t>
        </w:r>
      </w:hyperlink>
      <w:hyperlink r:id="rId4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lbqdKC</w:t>
        </w:r>
      </w:hyperlink>
      <w:hyperlink r:id="rId4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5</w:t>
        </w:r>
      </w:hyperlink>
      <w:hyperlink r:id="rId4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NQ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Arroz con leche: </w:t>
      </w:r>
      <w:hyperlink r:id="rId4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http</w:t>
        </w:r>
      </w:hyperlink>
      <w:hyperlink r:id="rId5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://</w:t>
        </w:r>
      </w:hyperlink>
      <w:hyperlink r:id="rId5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ww</w:t>
        </w:r>
      </w:hyperlink>
      <w:hyperlink r:id="rId5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5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youtube</w:t>
        </w:r>
      </w:hyperlink>
      <w:hyperlink r:id="rId5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5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om</w:t>
        </w:r>
      </w:hyperlink>
      <w:hyperlink r:id="rId5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/</w:t>
        </w:r>
      </w:hyperlink>
      <w:hyperlink r:id="rId5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atch</w:t>
        </w:r>
      </w:hyperlink>
      <w:hyperlink r:id="rId5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?</w:t>
        </w:r>
      </w:hyperlink>
      <w:hyperlink r:id="rId5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</w:t>
        </w:r>
      </w:hyperlink>
      <w:hyperlink r:id="rId6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2</w:t>
        </w:r>
      </w:hyperlink>
      <w:hyperlink r:id="rId6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AUE</w:t>
        </w:r>
      </w:hyperlink>
      <w:hyperlink r:id="rId6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4</w:t>
        </w:r>
      </w:hyperlink>
      <w:hyperlink r:id="rId6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BDeOY</w:t>
        </w:r>
      </w:hyperlink>
      <w:hyperlink r:id="rId6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&amp;</w:t>
        </w:r>
      </w:hyperlink>
      <w:hyperlink r:id="rId6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feature</w:t>
        </w:r>
      </w:hyperlink>
      <w:hyperlink r:id="rId6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6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related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Dos elefantes: </w:t>
      </w:r>
      <w:hyperlink r:id="rId6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http</w:t>
        </w:r>
      </w:hyperlink>
      <w:hyperlink r:id="rId6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://</w:t>
        </w:r>
      </w:hyperlink>
      <w:hyperlink r:id="rId7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ww</w:t>
        </w:r>
      </w:hyperlink>
      <w:hyperlink r:id="rId7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7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youtube</w:t>
        </w:r>
      </w:hyperlink>
      <w:hyperlink r:id="rId7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7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om</w:t>
        </w:r>
      </w:hyperlink>
      <w:hyperlink r:id="rId7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/</w:t>
        </w:r>
      </w:hyperlink>
      <w:hyperlink r:id="rId7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atch</w:t>
        </w:r>
      </w:hyperlink>
      <w:hyperlink r:id="rId7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?</w:t>
        </w:r>
      </w:hyperlink>
      <w:hyperlink r:id="rId7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</w:t>
        </w:r>
      </w:hyperlink>
      <w:hyperlink r:id="rId7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8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YLyFqb</w:t>
        </w:r>
      </w:hyperlink>
      <w:hyperlink r:id="rId8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0</w:t>
        </w:r>
      </w:hyperlink>
      <w:hyperlink r:id="rId8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TuvQ</w:t>
        </w:r>
      </w:hyperlink>
      <w:hyperlink r:id="rId8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&amp;</w:t>
        </w:r>
      </w:hyperlink>
      <w:hyperlink r:id="rId8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feature</w:t>
        </w:r>
      </w:hyperlink>
      <w:hyperlink r:id="rId8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8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related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Fray Martín al campanari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Bris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Noche Clara, Luna Sin nub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 la rueda,rueda  </w:t>
      </w:r>
      <w:hyperlink r:id="rId8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http</w:t>
        </w:r>
      </w:hyperlink>
      <w:hyperlink r:id="rId8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://</w:t>
        </w:r>
      </w:hyperlink>
      <w:hyperlink r:id="rId8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ww</w:t>
        </w:r>
      </w:hyperlink>
      <w:hyperlink r:id="rId9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9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youtube</w:t>
        </w:r>
      </w:hyperlink>
      <w:hyperlink r:id="rId9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9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om</w:t>
        </w:r>
      </w:hyperlink>
      <w:hyperlink r:id="rId9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/</w:t>
        </w:r>
      </w:hyperlink>
      <w:hyperlink r:id="rId9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atch</w:t>
        </w:r>
      </w:hyperlink>
      <w:hyperlink r:id="rId9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?</w:t>
        </w:r>
      </w:hyperlink>
      <w:hyperlink r:id="rId9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</w:t>
        </w:r>
      </w:hyperlink>
      <w:hyperlink r:id="rId9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9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DaiaqB</w:t>
        </w:r>
      </w:hyperlink>
      <w:hyperlink r:id="rId10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7</w:t>
        </w:r>
      </w:hyperlink>
      <w:hyperlink r:id="rId10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rDIo</w:t>
        </w:r>
      </w:hyperlink>
      <w:hyperlink r:id="rId10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&amp;</w:t>
        </w:r>
      </w:hyperlink>
      <w:hyperlink r:id="rId10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feature</w:t>
        </w:r>
      </w:hyperlink>
      <w:hyperlink r:id="rId10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10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related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Sol, Solecito </w:t>
      </w:r>
      <w:hyperlink r:id="rId10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http</w:t>
        </w:r>
      </w:hyperlink>
      <w:hyperlink r:id="rId10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://</w:t>
        </w:r>
      </w:hyperlink>
      <w:hyperlink r:id="rId10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ww</w:t>
        </w:r>
      </w:hyperlink>
      <w:hyperlink r:id="rId10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11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youtube</w:t>
        </w:r>
      </w:hyperlink>
      <w:hyperlink r:id="rId11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11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om</w:t>
        </w:r>
      </w:hyperlink>
      <w:hyperlink r:id="rId11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/</w:t>
        </w:r>
      </w:hyperlink>
      <w:hyperlink r:id="rId11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atch</w:t>
        </w:r>
      </w:hyperlink>
      <w:hyperlink r:id="rId11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?</w:t>
        </w:r>
      </w:hyperlink>
      <w:hyperlink r:id="rId11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</w:t>
        </w:r>
      </w:hyperlink>
      <w:hyperlink r:id="rId11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11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DI</w:t>
        </w:r>
      </w:hyperlink>
      <w:hyperlink r:id="rId11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4_</w:t>
        </w:r>
      </w:hyperlink>
      <w:hyperlink r:id="rId12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aM</w:t>
        </w:r>
      </w:hyperlink>
      <w:hyperlink r:id="rId12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8</w:t>
        </w:r>
      </w:hyperlink>
      <w:hyperlink r:id="rId12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N</w:t>
        </w:r>
      </w:hyperlink>
      <w:hyperlink r:id="rId12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2</w:t>
        </w:r>
      </w:hyperlink>
      <w:hyperlink r:id="rId12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dA</w:t>
        </w:r>
      </w:hyperlink>
      <w:hyperlink r:id="rId12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&amp;</w:t>
        </w:r>
      </w:hyperlink>
      <w:hyperlink r:id="rId12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feature</w:t>
        </w:r>
      </w:hyperlink>
      <w:hyperlink r:id="rId12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12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related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Que llueva, Que llueva la virgen de la cueva </w:t>
      </w:r>
      <w:hyperlink r:id="rId12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http</w:t>
        </w:r>
      </w:hyperlink>
      <w:hyperlink r:id="rId13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://</w:t>
        </w:r>
      </w:hyperlink>
      <w:hyperlink r:id="rId13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ww</w:t>
        </w:r>
      </w:hyperlink>
      <w:hyperlink r:id="rId13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13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youtube</w:t>
        </w:r>
      </w:hyperlink>
      <w:hyperlink r:id="rId13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13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om</w:t>
        </w:r>
      </w:hyperlink>
      <w:hyperlink r:id="rId13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/</w:t>
        </w:r>
      </w:hyperlink>
      <w:hyperlink r:id="rId13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atch</w:t>
        </w:r>
      </w:hyperlink>
      <w:hyperlink r:id="rId13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?</w:t>
        </w:r>
      </w:hyperlink>
      <w:hyperlink r:id="rId13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</w:t>
        </w:r>
      </w:hyperlink>
      <w:hyperlink r:id="rId14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4</w:t>
        </w:r>
      </w:hyperlink>
      <w:hyperlink r:id="rId14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j</w:t>
        </w:r>
      </w:hyperlink>
      <w:hyperlink r:id="rId14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4</w:t>
        </w:r>
      </w:hyperlink>
      <w:hyperlink r:id="rId14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IbpMC</w:t>
        </w:r>
      </w:hyperlink>
      <w:hyperlink r:id="rId14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4</w:t>
        </w:r>
      </w:hyperlink>
      <w:hyperlink r:id="rId14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eg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Los pollitos dicen </w:t>
      </w:r>
      <w:hyperlink r:id="rId14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http</w:t>
        </w:r>
      </w:hyperlink>
      <w:hyperlink r:id="rId14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://</w:t>
        </w:r>
      </w:hyperlink>
      <w:hyperlink r:id="rId14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ww</w:t>
        </w:r>
      </w:hyperlink>
      <w:hyperlink r:id="rId14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15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youtube</w:t>
        </w:r>
      </w:hyperlink>
      <w:hyperlink r:id="rId15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.</w:t>
        </w:r>
      </w:hyperlink>
      <w:hyperlink r:id="rId15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om</w:t>
        </w:r>
      </w:hyperlink>
      <w:hyperlink r:id="rId15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/</w:t>
        </w:r>
      </w:hyperlink>
      <w:hyperlink r:id="rId15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atch</w:t>
        </w:r>
      </w:hyperlink>
      <w:hyperlink r:id="rId15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?</w:t>
        </w:r>
      </w:hyperlink>
      <w:hyperlink r:id="rId15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</w:t>
        </w:r>
      </w:hyperlink>
      <w:hyperlink r:id="rId15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15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WJ</w:t>
        </w:r>
      </w:hyperlink>
      <w:hyperlink r:id="rId15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28</w:t>
        </w:r>
      </w:hyperlink>
      <w:hyperlink r:id="rId16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xCuJRg</w:t>
        </w:r>
      </w:hyperlink>
      <w:hyperlink r:id="rId16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8&amp;</w:t>
        </w:r>
      </w:hyperlink>
      <w:hyperlink r:id="rId16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feature</w:t>
        </w:r>
      </w:hyperlink>
      <w:hyperlink r:id="rId16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=</w:t>
        </w:r>
      </w:hyperlink>
      <w:hyperlink r:id="rId16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related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artinelo, Martinelo, duermes tu? (Frere Jaque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EE"/>
          <w:sz w:val="20"/>
          <w:szCs w:val="20"/>
          <w:u w:val="single"/>
        </w:rPr>
      </w:pPr>
      <w:hyperlink r:id="rId16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anciones</w:t>
        </w:r>
      </w:hyperlink>
      <w:hyperlink r:id="rId16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 xml:space="preserve"> </w:t>
        </w:r>
      </w:hyperlink>
      <w:hyperlink r:id="rId16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El</w:t>
        </w:r>
      </w:hyperlink>
      <w:hyperlink r:id="rId16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 xml:space="preserve"> </w:t>
        </w:r>
      </w:hyperlink>
      <w:hyperlink r:id="rId16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Lago</w:t>
        </w:r>
      </w:hyperlink>
      <w:hyperlink r:id="rId17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 xml:space="preserve"> </w:t>
        </w:r>
      </w:hyperlink>
      <w:hyperlink r:id="rId17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del</w:t>
        </w:r>
      </w:hyperlink>
      <w:hyperlink r:id="rId17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 xml:space="preserve"> </w:t>
        </w:r>
      </w:hyperlink>
      <w:hyperlink r:id="rId17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Bosque</w:t>
        </w:r>
      </w:hyperlink>
    </w:p>
    <w:p>
      <w:pPr>
        <w:pStyle w:val="Normal"/>
        <w:pageBreakBefore w:val="false"/>
        <w:numPr>
          <w:ilvl w:val="0"/>
          <w:numId w:val="0"/>
        </w:numPr>
        <w:pBdr>
          <w:bottom w:val="single" w:sz="12" w:space="0" w:color="808080"/>
        </w:pBdr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EE"/>
          <w:sz w:val="20"/>
          <w:szCs w:val="20"/>
          <w:u w:val="singl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EE"/>
          <w:sz w:val="20"/>
          <w:szCs w:val="20"/>
          <w:u w:val="singl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ivel II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a cas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Gato carabato (MusicaLibre.com.co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Heading3"/>
        <w:pageBreakBefore w:val="false"/>
        <w:numPr>
          <w:ilvl w:val="0"/>
          <w:numId w:val="0"/>
        </w:numPr>
        <w:pBdr/>
        <w:bidi w:val="0"/>
        <w:spacing w:lineRule="auto" w:line="240" w:before="240" w:after="240"/>
        <w:ind w:left="0" w:right="0" w:hanging="0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epor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aka Waka (Esto es África) - Shakira (</w:t>
      </w:r>
      <w:hyperlink r:id="rId17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ídeo</w:t>
        </w:r>
      </w:hyperlink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, </w:t>
      </w:r>
      <w:hyperlink r:id="rId17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letra</w:t>
        </w:r>
      </w:hyperlink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, </w:t>
      </w:r>
      <w:hyperlink r:id="rId17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significado</w:t>
        </w:r>
      </w:hyperlink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de "Waka waka"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 Imperfect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Ya lo sabía - Mirand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</w:r>
    </w:p>
    <w:p>
      <w:pPr>
        <w:pStyle w:val="Heading3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l Cuerp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Veinte ratones (MusicaLibre.com.co)</w:t>
      </w:r>
    </w:p>
    <w:p>
      <w:pPr>
        <w:pStyle w:val="Normal"/>
        <w:pageBreakBefore w:val="false"/>
        <w:numPr>
          <w:ilvl w:val="0"/>
          <w:numId w:val="0"/>
        </w:numPr>
        <w:pBdr>
          <w:bottom w:val="single" w:sz="12" w:space="0" w:color="808080"/>
        </w:pBdr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ivel III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l medioambient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Dónde jugarán los niños - Maná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Gaia - Belinda (</w:t>
      </w:r>
      <w:hyperlink r:id="rId17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letra</w:t>
        </w:r>
      </w:hyperlink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osa de la paz - Amaral (</w:t>
      </w:r>
      <w:hyperlink r:id="rId17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actividad</w:t>
        </w:r>
      </w:hyperlink>
      <w:hyperlink r:id="rId17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 xml:space="preserve"> </w:t>
        </w:r>
      </w:hyperlink>
      <w:hyperlink r:id="rId18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didáctica</w:t>
        </w:r>
      </w:hyperlink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El Ska de la Tierra - Beb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l subjuntiv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Ojalá que llueva café - Juan Luis Guerra (realismo mágico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Quiero que... - Shakir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 Dios le pido... Juan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No te olvidaré... Baby Dr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ueños - Diego Torres (</w:t>
      </w:r>
      <w:hyperlink r:id="rId18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ideo</w:t>
        </w:r>
      </w:hyperlink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, desenchufado con Julieta Venega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res - Juan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Heading3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ndiciona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Daría - La 5a Estació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or amarte - Enrique Iglesia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>
          <w:bottom w:val="single" w:sz="12" w:space="0" w:color="808080"/>
        </w:pBdr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Nivel IV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l amor romántic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Gracias a ti, Wisin y Yandel http://www.musica.com/letras.asp?letra=1603837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Bentida tu luz, maná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No me doy por vencido, Luis Fonsi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Cuando estás conmigo, Reik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No sé si es el amor, Reik - pret/imp, cambios de significado (querer, saber, poder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Carta de amor - Juan Luis Guerr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Por un beso tuyo - Tommy Torres (imp. subj?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 xml:space="preserve">Que nadie - Manuel Carrasco y Malú (sub.) </w:t>
      </w:r>
      <w:hyperlink r:id="rId18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ídeo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Cuando me enamoro - Enrique Iglesias con Juan Luis Guerra (el video es lindo - se trata de niños de quinto)</w:t>
      </w:r>
    </w:p>
    <w:p>
      <w:pPr>
        <w:pStyle w:val="Heading3"/>
        <w:pageBreakBefore w:val="false"/>
        <w:numPr>
          <w:ilvl w:val="0"/>
          <w:numId w:val="0"/>
        </w:numPr>
        <w:pBdr/>
        <w:bidi w:val="0"/>
        <w:spacing w:lineRule="auto" w:line="240" w:before="280" w:after="80"/>
        <w:ind w:left="0" w:right="0" w:hanging="0"/>
        <w:rPr/>
      </w:pPr>
      <w:bookmarkStart w:id="0" w:name="h.d7s0lj1uri40"/>
      <w:bookmarkEnd w:id="0"/>
      <w:r>
        <w:rPr/>
        <w:t>El amor puro/inocent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Chocolate - Jesse y Jo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/>
      </w:pPr>
      <w:r>
        <w:rPr/>
        <w:t>Esto es lo que soy, Jessy y Joy - subj (cláusulas adjetivales - antecedente desconocido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l amor rot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No hay rosas ni juguetes, Paulina Rubi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Mientes tan bien, Sin Bander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Tú no me enseñaste, Thalí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Me muero, Quinta estació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A Puro Dolor, Son by Fou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Amiga Soledad, Belind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Dile al amor, Aventura - Bachata, bailable (vídeo de cupido y su flech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Así Fue, Playa Limb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Quien decide que es el amor, Reik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El aprendiz, Alejandro Sanz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Como si no nos hubiéramos amado, Laura Pausini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Más, Nelly Furtado (otra mujer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Equivocada - Thalía</w:t>
      </w: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 xml:space="preserve"> (</w:t>
      </w: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rregulares del pretérito</w:t>
      </w: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Ojalá pudiera borrarte - Maná (imp. del subjuntivo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r>
    </w:p>
    <w:p>
      <w:pPr>
        <w:pStyle w:val="Heading3"/>
        <w:pageBreakBefore w:val="false"/>
        <w:numPr>
          <w:ilvl w:val="0"/>
          <w:numId w:val="0"/>
        </w:numPr>
        <w:pBdr/>
        <w:bidi w:val="0"/>
        <w:spacing w:lineRule="auto" w:line="240" w:before="240" w:after="240"/>
        <w:ind w:left="0" w:right="0" w:hanging="0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a Amistad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 xml:space="preserve">Abriendo caminos, Diego Torres </w:t>
      </w:r>
      <w:hyperlink r:id="rId18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ídeo</w:t>
        </w:r>
      </w:hyperlink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 xml:space="preserve"> con Juan Luis Guerr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Son mis amigos, Amara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erechos Humano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¿Qué pasa?, Juan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¿Dónde jugarán los niños?, Maná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Cuenca sola - Stin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Ellas danzan solas - Stin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Desapareciones- Maná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EE"/>
          <w:sz w:val="20"/>
          <w:szCs w:val="20"/>
          <w:u w:val="single"/>
        </w:rPr>
      </w:pPr>
      <w:hyperlink r:id="rId18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 xml:space="preserve">10 </w:t>
        </w:r>
      </w:hyperlink>
      <w:hyperlink r:id="rId18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canciones</w:t>
        </w:r>
      </w:hyperlink>
      <w:hyperlink r:id="rId18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 xml:space="preserve"> </w:t>
        </w:r>
      </w:hyperlink>
      <w:hyperlink r:id="rId187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sobre</w:t>
        </w:r>
      </w:hyperlink>
      <w:hyperlink r:id="rId188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 xml:space="preserve"> </w:t>
        </w:r>
      </w:hyperlink>
      <w:hyperlink r:id="rId189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la</w:t>
        </w:r>
      </w:hyperlink>
      <w:hyperlink r:id="rId190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 xml:space="preserve"> </w:t>
        </w:r>
      </w:hyperlink>
      <w:hyperlink r:id="rId191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iolencia</w:t>
        </w:r>
      </w:hyperlink>
      <w:hyperlink r:id="rId19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 xml:space="preserve"> </w:t>
        </w:r>
      </w:hyperlink>
      <w:hyperlink r:id="rId193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de</w:t>
        </w:r>
      </w:hyperlink>
      <w:hyperlink r:id="rId194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 xml:space="preserve"> </w:t>
        </w:r>
      </w:hyperlink>
      <w:hyperlink r:id="rId195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género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Malo, Bebé (violencia de género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Mi hermanita - Aventura (violencia de género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Rompecabezas - Aterciopelados (la mujer y el embarazo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 xml:space="preserve">Niños - Pedro Guerra con Julieta Venegas </w:t>
      </w:r>
      <w:hyperlink r:id="rId196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video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Huesos - Pedro Guerra (Guerra Civil Español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mate y salvate - La ley, de Chile (mandatos, mensaje positivo, el recuperar de opresion, el video contiene cuerpos casi desnudo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  <w:t xml:space="preserve">Otros temas en el sitio cataluña de </w:t>
      </w:r>
      <w:hyperlink r:id="rId197">
        <w:r>
          <w:rPr>
            <w:rStyle w:val="InternetLink"/>
            <w:color w:val="1155CC"/>
            <w:u w:val="single"/>
          </w:rPr>
          <w:t>Amnistía</w:t>
        </w:r>
      </w:hyperlink>
      <w:hyperlink r:id="rId198">
        <w:r>
          <w:rPr>
            <w:rStyle w:val="InternetLink"/>
            <w:color w:val="1155CC"/>
            <w:u w:val="single"/>
          </w:rPr>
          <w:t xml:space="preserve"> </w:t>
        </w:r>
      </w:hyperlink>
      <w:hyperlink r:id="rId199">
        <w:r>
          <w:rPr>
            <w:rStyle w:val="InternetLink"/>
            <w:color w:val="1155CC"/>
            <w:u w:val="single"/>
          </w:rPr>
          <w:t>internacional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One of the directions I've gone with this theme is to look at how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popular culture deals with or reflects human rights - the student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particularly like examining music that has taken up the causes.  Amnest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International has material available on their website in Spanish.  On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of the pieces I used from their site  focused on Digna Ochoa, a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advocate for human rights who was assasinated in her office in 2001.  I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coupled that article with a song by Lila Downs entitled Dignificada.  I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used music by Mercedes Sosa and Atahualpa Yupanqui. In the past I'v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also used both poetry and music by Violeta Parra and her brother, whos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name escapes me at the moment.  I've also done some pieces from La Nuev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Trova movement that began in Cuba. They're a bit outdated but I have th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CDs and I don't think having a bit of historical background hurts.  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great new group from Guantanamo is Madera Limpia.  I got their disk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through NPR.  I know Juanes has a number of pieces that my younger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colleagues like using, to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r>
    </w:p>
    <w:p>
      <w:pPr>
        <w:pStyle w:val="Normal"/>
        <w:pageBreakBefore w:val="false"/>
        <w:numPr>
          <w:ilvl w:val="0"/>
          <w:numId w:val="0"/>
        </w:numPr>
        <w:pBdr>
          <w:bottom w:val="single" w:sz="12" w:space="0" w:color="808080"/>
        </w:pBdr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Nivel V - AP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240"/>
        <w:ind w:left="0" w:right="0" w:hanging="0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láusulas adverbial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Te mando flores - Fonseca (amor posible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90" w:after="90"/>
        <w:ind w:left="90" w:right="90" w:hanging="90"/>
        <w:jc w:val="left"/>
        <w:rPr/>
      </w:pPr>
      <w:r>
        <w:rPr/>
        <w:t>No me olvidarás - Elvis Crespo (amor roto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El imperfecto subjuntiv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i el norte fuera el sur - Ricardo Arjona (realidad/situación hipotética polític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i fuera un chico - Beyonc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ería feliz - Julieta Venega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i no te hubiera conocido (Cristina Aguilar y Luis Fonsi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i nos quedara poco tiempo (Chayanne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i Dios fuera negro (varios artista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i no te hubieras ido (Marco Solis y también Mana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Para toda la vida (El Sueño de Morfeo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i no te conociera - Jon Secad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Volverte a ver - Juan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i te vas - Marc Anthon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Vivir sin aire - Maná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Adelita - Trini Lopez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i en un final - Eliades Ochoa (bueno para la despedida de los seniors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i me quitaran - Susana Baca (based on a poem by Alejandro Romualdo.  It's beautiful.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i Yo Fuera Tu  Amor - Alacranes Musical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Ojalá pudiera borrarte - Maná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Superheroe - Jessy y jo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 xml:space="preserve">Si fuéramos adultos - Miguelito - narración en pret/imp de cuento de terror en tiendas de campaña (en el </w:t>
      </w:r>
      <w:hyperlink r:id="rId200">
        <w:r>
          <w:rPr>
            <w:rStyle w:val="InternetLink"/>
            <w:color w:val="000099"/>
            <w:u w:val="single"/>
          </w:rPr>
          <w:t>vídeo</w:t>
        </w:r>
      </w:hyperlink>
      <w:r>
        <w:rPr/>
        <w:t xml:space="preserve">) </w:t>
      </w:r>
      <w:hyperlink r:id="rId201">
        <w:r>
          <w:rPr>
            <w:rStyle w:val="InternetLink"/>
            <w:color w:val="000099"/>
            <w:u w:val="single"/>
          </w:rPr>
          <w:t>letra</w:t>
        </w:r>
      </w:hyperlink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90" w:hanging="0"/>
        <w:rPr/>
      </w:pPr>
      <w:r>
        <w:rPr/>
        <w:t>Imagíname Sin Ti, Luis Fonsi</w:t>
      </w:r>
    </w:p>
    <w:p>
      <w:pPr>
        <w:pStyle w:val="Heading3"/>
        <w:pageBreakBefore w:val="false"/>
        <w:numPr>
          <w:ilvl w:val="0"/>
          <w:numId w:val="0"/>
        </w:numPr>
        <w:pBdr/>
        <w:bidi w:val="0"/>
        <w:spacing w:lineRule="auto" w:line="240" w:before="240" w:after="240"/>
        <w:ind w:left="0" w:right="0" w:hanging="0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migració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 xml:space="preserve">Bandera - Aterciopelados (entrevista </w:t>
      </w:r>
      <w:hyperlink r:id="rId202">
        <w:r>
          <w:rPr>
            <w:rStyle w:val="InternetLink"/>
            <w:rFonts w:eastAsia="Verdana" w:cs="Verdana"/>
            <w:b w:val="false"/>
            <w:bCs w:val="false"/>
            <w:i w:val="false"/>
            <w:iCs w:val="false"/>
            <w:strike w:val="false"/>
            <w:dstrike w:val="false"/>
            <w:color w:val="0000EE"/>
            <w:sz w:val="20"/>
            <w:szCs w:val="20"/>
            <w:u w:val="single"/>
          </w:rPr>
          <w:t>aquí</w:t>
        </w:r>
      </w:hyperlink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)</w:t>
      </w:r>
    </w:p>
    <w:p>
      <w:pPr>
        <w:pStyle w:val="Normal"/>
        <w:pageBreakBefore w:val="false"/>
        <w:numPr>
          <w:ilvl w:val="0"/>
          <w:numId w:val="0"/>
        </w:numPr>
        <w:pBdr>
          <w:bottom w:val="single" w:sz="12" w:space="0" w:color="808080"/>
        </w:pBdr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Mojado - Ricardo Arjon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FFFFFF" w:val="clear"/>
        </w:rPr>
        <w:t>Lista copiada de Zachary Jone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laska y Dinarama: Ni tú ni nadie (Presente, mandatos, pretéri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ntonio Orozco: Dime por qué (Pretéri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ventura: Mi hermanita (Familia, violencia contra la mujer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Belanova: Por esta vez (Presente, pretéri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Biografía musical de Miguel Hidalgo y Costilla (Independencia de Méxic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afé Tacvba: Eres (Presente, ser vs. estar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amila: Todo cambió (Pretérito, imperfec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hayanne: Si nos quedara poco tiempo (Carpe diem, la muerte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oti ft. Julieta Venegas y Paulina Rubio: Nada fue un error (Pretérito, imperfec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Diego Torres ft. Julieta Venegas: Sueños (Subjun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Enrique Iglesias: Quizás (Subjun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Fanny Lu: No te pido flores (Presente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Fernandillo Delgadillo: Julieta (Pretérito vs. imperfec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Fito y Fitipaldis: Me equivocaría otra vez (Varios tiempos gramaticale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Flex: Te quiero (Vocabulario romántic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Héctor Lavoe: Periódico de ayer (Periodism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brahim Ferrer: Nuestra última cita (Adjetivos posesiv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ennifer López: ¿Qué hiciste? (Pretérito vs. imperfec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esse &amp; Joy: Ser o estar (Ser vs. estar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osé Bello: La palabra ‘amigo’ (Amistad, opuest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an Luis Guerra: La llave de mi corazón (Subjun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an Luis Guerra: Ojalá que llueva café (Subjun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anes: Me enamora (Subjuntivo vs. indica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anes: A Dios le pido (Subjun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anes: Minas piedras (Naturaleza, FARC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lieta Venegas: Andar conmigo (Cambios de raíz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lieta Venegas: Eres para mí (Presente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lieta Venegas: Limón y sal (Presente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lieta Venegas: Me voy (Presente, pretéri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lieta Venegas: Sería feliz (Cláusulas con “si”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Kinito Méndez: Cachamba (Hay, trabalengua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Los hermanos Ortiz: Superman es ilegal (Inmigración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aná: En el muelle de San Blas (Pretérito vs. imperfec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anu Chao: Me gustas tú (Me gusta) MUCHO CUIDADO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anuel Carrasco: Y ahora (Subjun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arc Anthony: El último beso (Pretéri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Nelly Furtado ft. Juanes: Te busqué (Pretérito, imperfec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Nena Daconte: Marta (Pretérito, imperfec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BD: México, México (Fúbol, Méxic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icardo Arjona: Buenas noches, Don David (Mandatos formales, subjun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icky Martin ft. La Mari: Tu recuerdo (Presente, pretéri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icky Martin: Raza de mil colores (Raza, herencia hispana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hakira: Lo imprescindible (Subjun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hakira: No (Subjun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hakira: Que me quedes tú (Subjun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ober: La nube (Subjuntivo vs. infini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oby Love: Amores como el tuyo (Pretéri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isin y Yandel: Oye, ¿dónde está el amor? (Pronombres de comp. dir., indir., réflex.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leks Syntek: El futuro es milenario (Bicentenario mexican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lex Ferreira: Arraigo (Inmigración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ntonio Orozco: Llévatelo (Mandatos informales afirmativ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ventura: Dile al amor (Narración, escritura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y Haití ( (Solidaridad, volver + a + infini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Belanova: Yo nunca vi televisión (Pretérito vs. imperfec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amila: Aléjate de mí (Pronombres de comp. dir., indir., reflex. 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arlos Méndez: Ciudadano del mundo (Viaje, ciudadanía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ircodelia: We love you (Vosotr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Daddy Yankee: La despedida (Enfermedad, narración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Diego Torres: Guapa (Rutina diaria, narración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Enanitos Verdes: Gorda (Apariencia, vose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Fito Páez: Salir al sol (Bicentenario argentin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Hector Acosta: No me lloren (Subjuntivo, muerte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orge Drexler: Aquiles, por su talón es Aquiles (Se pasivo, impersonal, reflex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orge Drexler: Tres mil millones de latidos (Ser vs. estar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osé Martí: Yo soy un hombre sincero (Rima, poesía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osh Rouse: Valencia (Cultura valenciana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an Luis Guerra: Bachata en Fukuoka (Pretéri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Juanes: Yerbatero (Medicina, pronombres de comp. ind/dir. 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Kany García: Esta vida tuya y mía (Adjetivos posesiv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Luis Enrique: Autobiografía (Inmigración, pretéri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akano: Su nombre en mi cuaderno (Escuela, narración, escritura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aldita Vecindad: Fut callejero (Fútbol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r.Kilombo: Quédate a mi lao (Futuro, medios de transporte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oyce: Corazón sin cara (Adjetivos descriptiv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andro: Porque yo te amo (Infinitiv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elena Gómez &amp; The Scene: Un año sin ver llover (Presente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omos el mundo (Solidaridad, nosotr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he Pinker Tones: Estirado al sol (Presente, narración, escritura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igres del Norte: Mi curiosidad (Palabras interrogativas, entrevista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Vicente Fernández: Miedo (Yo vs. me vs. mí vs. mi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Vicente Gayo: G-A-Y-O (Alfabeto, colores, cognad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maia Montero: Quiero ser (Querer + infinitivo, metáfora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Aventura: Mi corazoncito (Diminutiv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amila: Mientes (Pretéri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arlos Baute y Marta Sánchez: Colgando en tus manos (Presente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Daddy Yankee: Grito mundial (Fútbol, unidad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Flex: Dime si te vas con él (Pretéri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Gilberto Santa Rosa: Llegó el amor (Varios tiempos gramaticale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La Oreja de Van Gogh: Jueves (Verbos reflexiv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La 5ta estación: Que te quería (Imperfect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Luis Fonsi: Aquí estoy yo (Pronombres conectad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ercedes Sosa: Gracias a la vida (Cuerp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Natalia Lafourcade: Azul (Subjuntiv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Nek: Deseo que ya no puede ser (Futuro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Nelly Furtado: Manos al aire (Presente (cambio de raíz, yo “-go”)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aulina Rubio: Causa y efecto (Cognado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lena Juventud: Una trulla sin precedente (Navidad en Puerto Rico, la economía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hakira: Loba (¿Equipo Jacob?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Tito “El Bambino”: El amor (Comparaciones, símil, metáfora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alter Domínguez: A mí no me gusta el rock (Me gusta, los géneros musicales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isin y Yandel: Gracias a ti (Ortografía)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</w:rPr>
      </w:pPr>
      <w:hyperlink r:id="rId203">
        <w:r>
          <w:rPr>
            <w:rStyle w:val="InternetLink"/>
            <w:rFonts w:eastAsia="Arial" w:cs="Arial" w:ascii="Arial" w:hAnsi="Arial"/>
            <w:sz w:val="18"/>
            <w:szCs w:val="18"/>
          </w:rPr>
          <w:t>Belanova</w:t>
        </w:r>
      </w:hyperlink>
      <w:hyperlink r:id="rId204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: </w:t>
        </w:r>
      </w:hyperlink>
      <w:hyperlink r:id="rId205">
        <w:r>
          <w:rPr>
            <w:rStyle w:val="InternetLink"/>
            <w:rFonts w:eastAsia="Arial" w:cs="Arial" w:ascii="Arial" w:hAnsi="Arial"/>
            <w:sz w:val="18"/>
            <w:szCs w:val="18"/>
          </w:rPr>
          <w:t>Hasta</w:t>
        </w:r>
      </w:hyperlink>
      <w:hyperlink r:id="rId206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 </w:t>
        </w:r>
      </w:hyperlink>
      <w:hyperlink r:id="rId207">
        <w:r>
          <w:rPr>
            <w:rStyle w:val="InternetLink"/>
            <w:rFonts w:eastAsia="Arial" w:cs="Arial" w:ascii="Arial" w:hAnsi="Arial"/>
            <w:sz w:val="18"/>
            <w:szCs w:val="18"/>
          </w:rPr>
          <w:t>el</w:t>
        </w:r>
      </w:hyperlink>
      <w:hyperlink r:id="rId208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 </w:t>
        </w:r>
      </w:hyperlink>
      <w:hyperlink r:id="rId209">
        <w:r>
          <w:rPr>
            <w:rStyle w:val="InternetLink"/>
            <w:rFonts w:eastAsia="Arial" w:cs="Arial" w:ascii="Arial" w:hAnsi="Arial"/>
            <w:sz w:val="18"/>
            <w:szCs w:val="18"/>
          </w:rPr>
          <w:t>final</w:t>
        </w:r>
      </w:hyperlink>
      <w:hyperlink r:id="rId210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 (</w:t>
        </w:r>
      </w:hyperlink>
      <w:hyperlink r:id="rId211">
        <w:r>
          <w:rPr>
            <w:rStyle w:val="InternetLink"/>
            <w:rFonts w:eastAsia="Arial" w:cs="Arial" w:ascii="Arial" w:hAnsi="Arial"/>
            <w:sz w:val="18"/>
            <w:szCs w:val="18"/>
          </w:rPr>
          <w:t>Presente</w:t>
        </w:r>
      </w:hyperlink>
      <w:hyperlink r:id="rId212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: </w:t>
        </w:r>
      </w:hyperlink>
      <w:hyperlink r:id="rId213">
        <w:r>
          <w:rPr>
            <w:rStyle w:val="InternetLink"/>
            <w:rFonts w:eastAsia="Arial" w:cs="Arial" w:ascii="Arial" w:hAnsi="Arial"/>
            <w:sz w:val="18"/>
            <w:szCs w:val="18"/>
          </w:rPr>
          <w:t>Verbos</w:t>
        </w:r>
      </w:hyperlink>
      <w:hyperlink r:id="rId214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 </w:t>
        </w:r>
      </w:hyperlink>
      <w:hyperlink r:id="rId215">
        <w:r>
          <w:rPr>
            <w:rStyle w:val="InternetLink"/>
            <w:rFonts w:eastAsia="Arial" w:cs="Arial" w:ascii="Arial" w:hAnsi="Arial"/>
            <w:sz w:val="18"/>
            <w:szCs w:val="18"/>
          </w:rPr>
          <w:t>con</w:t>
        </w:r>
      </w:hyperlink>
      <w:hyperlink r:id="rId216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 </w:t>
        </w:r>
      </w:hyperlink>
      <w:hyperlink r:id="rId217">
        <w:r>
          <w:rPr>
            <w:rStyle w:val="InternetLink"/>
            <w:rFonts w:eastAsia="Arial" w:cs="Arial" w:ascii="Arial" w:hAnsi="Arial"/>
            <w:sz w:val="18"/>
            <w:szCs w:val="18"/>
          </w:rPr>
          <w:t>cambio</w:t>
        </w:r>
      </w:hyperlink>
      <w:hyperlink r:id="rId218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 </w:t>
        </w:r>
      </w:hyperlink>
      <w:hyperlink r:id="rId219">
        <w:r>
          <w:rPr>
            <w:rStyle w:val="InternetLink"/>
            <w:rFonts w:eastAsia="Arial" w:cs="Arial" w:ascii="Arial" w:hAnsi="Arial"/>
            <w:sz w:val="18"/>
            <w:szCs w:val="18"/>
          </w:rPr>
          <w:t>de</w:t>
        </w:r>
      </w:hyperlink>
      <w:hyperlink r:id="rId220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 </w:t>
        </w:r>
      </w:hyperlink>
      <w:hyperlink r:id="rId221">
        <w:r>
          <w:rPr>
            <w:rStyle w:val="InternetLink"/>
            <w:rFonts w:eastAsia="Arial" w:cs="Arial" w:ascii="Arial" w:hAnsi="Arial"/>
            <w:sz w:val="18"/>
            <w:szCs w:val="18"/>
          </w:rPr>
          <w:t>raíz</w:t>
        </w:r>
      </w:hyperlink>
      <w:hyperlink r:id="rId222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: </w:t>
        </w:r>
      </w:hyperlink>
      <w:hyperlink r:id="rId223">
        <w:r>
          <w:rPr>
            <w:rStyle w:val="InternetLink"/>
            <w:rFonts w:eastAsia="Arial" w:cs="Arial" w:ascii="Arial" w:hAnsi="Arial"/>
            <w:sz w:val="18"/>
            <w:szCs w:val="18"/>
          </w:rPr>
          <w:t>e</w:t>
        </w:r>
      </w:hyperlink>
      <w:hyperlink r:id="rId224">
        <w:r>
          <w:rPr>
            <w:rStyle w:val="InternetLink"/>
            <w:rFonts w:eastAsia="Arial" w:cs="Arial" w:ascii="Arial" w:hAnsi="Arial"/>
            <w:sz w:val="18"/>
            <w:szCs w:val="18"/>
          </w:rPr>
          <w:t>-</w:t>
        </w:r>
      </w:hyperlink>
      <w:hyperlink r:id="rId225">
        <w:r>
          <w:rPr>
            <w:rStyle w:val="InternetLink"/>
            <w:rFonts w:eastAsia="Arial" w:cs="Arial" w:ascii="Arial" w:hAnsi="Arial"/>
            <w:sz w:val="18"/>
            <w:szCs w:val="18"/>
          </w:rPr>
          <w:t>ie</w:t>
        </w:r>
      </w:hyperlink>
      <w:hyperlink r:id="rId226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, </w:t>
        </w:r>
      </w:hyperlink>
      <w:hyperlink r:id="rId227">
        <w:r>
          <w:rPr>
            <w:rStyle w:val="InternetLink"/>
            <w:rFonts w:eastAsia="Arial" w:cs="Arial" w:ascii="Arial" w:hAnsi="Arial"/>
            <w:sz w:val="18"/>
            <w:szCs w:val="18"/>
          </w:rPr>
          <w:t>o</w:t>
        </w:r>
      </w:hyperlink>
      <w:hyperlink r:id="rId228">
        <w:r>
          <w:rPr>
            <w:rStyle w:val="InternetLink"/>
            <w:rFonts w:eastAsia="Arial" w:cs="Arial" w:ascii="Arial" w:hAnsi="Arial"/>
            <w:sz w:val="18"/>
            <w:szCs w:val="18"/>
          </w:rPr>
          <w:t>-</w:t>
        </w:r>
      </w:hyperlink>
      <w:hyperlink r:id="rId229">
        <w:r>
          <w:rPr>
            <w:rStyle w:val="InternetLink"/>
            <w:rFonts w:eastAsia="Arial" w:cs="Arial" w:ascii="Arial" w:hAnsi="Arial"/>
            <w:sz w:val="18"/>
            <w:szCs w:val="18"/>
          </w:rPr>
          <w:t>ue</w:t>
        </w:r>
      </w:hyperlink>
      <w:hyperlink r:id="rId230">
        <w:r>
          <w:rPr>
            <w:rStyle w:val="InternetLink"/>
            <w:rFonts w:eastAsia="Arial" w:cs="Arial" w:ascii="Arial" w:hAnsi="Arial"/>
            <w:sz w:val="18"/>
            <w:szCs w:val="18"/>
          </w:rPr>
          <w:t xml:space="preserve">, </w:t>
        </w:r>
      </w:hyperlink>
      <w:hyperlink r:id="rId231">
        <w:r>
          <w:rPr>
            <w:rStyle w:val="InternetLink"/>
            <w:rFonts w:eastAsia="Arial" w:cs="Arial" w:ascii="Arial" w:hAnsi="Arial"/>
            <w:sz w:val="18"/>
            <w:szCs w:val="18"/>
          </w:rPr>
          <w:t>e</w:t>
        </w:r>
      </w:hyperlink>
      <w:hyperlink r:id="rId232">
        <w:r>
          <w:rPr>
            <w:rStyle w:val="InternetLink"/>
            <w:rFonts w:eastAsia="Arial" w:cs="Arial" w:ascii="Arial" w:hAnsi="Arial"/>
            <w:sz w:val="18"/>
            <w:szCs w:val="18"/>
          </w:rPr>
          <w:t>-</w:t>
        </w:r>
      </w:hyperlink>
      <w:hyperlink r:id="rId233">
        <w:r>
          <w:rPr>
            <w:rStyle w:val="InternetLink"/>
            <w:rFonts w:eastAsia="Arial" w:cs="Arial" w:ascii="Arial" w:hAnsi="Arial"/>
            <w:sz w:val="18"/>
            <w:szCs w:val="18"/>
          </w:rPr>
          <w:t>i</w:t>
        </w:r>
      </w:hyperlink>
      <w:hyperlink r:id="rId234">
        <w:r>
          <w:rPr>
            <w:rStyle w:val="InternetLink"/>
            <w:rFonts w:eastAsia="Arial" w:cs="Arial" w:ascii="Arial" w:hAnsi="Arial"/>
            <w:sz w:val="18"/>
            <w:szCs w:val="18"/>
          </w:rPr>
          <w:t>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23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Capullo</w:t>
        </w:r>
      </w:hyperlink>
      <w:hyperlink r:id="rId23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23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Éramos</w:t>
        </w:r>
      </w:hyperlink>
      <w:hyperlink r:id="rId23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3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tan</w:t>
        </w:r>
      </w:hyperlink>
      <w:hyperlink r:id="rId24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4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jóvenes</w:t>
        </w:r>
      </w:hyperlink>
      <w:hyperlink r:id="rId24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24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Imperfecto</w:t>
        </w:r>
      </w:hyperlink>
      <w:hyperlink r:id="rId24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24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Joaquín</w:t>
        </w:r>
      </w:hyperlink>
      <w:hyperlink r:id="rId24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4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Sabina</w:t>
        </w:r>
      </w:hyperlink>
      <w:hyperlink r:id="rId24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24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Nos</w:t>
        </w:r>
      </w:hyperlink>
      <w:hyperlink r:id="rId25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5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sobran</w:t>
        </w:r>
      </w:hyperlink>
      <w:hyperlink r:id="rId25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5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los</w:t>
        </w:r>
      </w:hyperlink>
      <w:hyperlink r:id="rId25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5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motivos</w:t>
        </w:r>
      </w:hyperlink>
      <w:hyperlink r:id="rId25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25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Adjetivos</w:t>
        </w:r>
      </w:hyperlink>
      <w:hyperlink r:id="rId25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5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demostrativos</w:t>
        </w:r>
      </w:hyperlink>
      <w:hyperlink r:id="rId26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, </w:t>
        </w:r>
      </w:hyperlink>
      <w:hyperlink r:id="rId26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concordancia</w:t>
        </w:r>
      </w:hyperlink>
      <w:hyperlink r:id="rId26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26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José</w:t>
        </w:r>
      </w:hyperlink>
      <w:hyperlink r:id="rId26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6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Alfredo</w:t>
        </w:r>
      </w:hyperlink>
      <w:hyperlink r:id="rId26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6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Jiménez</w:t>
        </w:r>
      </w:hyperlink>
      <w:hyperlink r:id="rId26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26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Que</w:t>
        </w:r>
      </w:hyperlink>
      <w:hyperlink r:id="rId27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7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te</w:t>
        </w:r>
      </w:hyperlink>
      <w:hyperlink r:id="rId27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7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vaya</w:t>
        </w:r>
      </w:hyperlink>
      <w:hyperlink r:id="rId27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7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bonito</w:t>
        </w:r>
      </w:hyperlink>
      <w:hyperlink r:id="rId27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27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Ojalá</w:t>
        </w:r>
      </w:hyperlink>
      <w:hyperlink r:id="rId27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7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que</w:t>
        </w:r>
      </w:hyperlink>
      <w:hyperlink r:id="rId28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, </w:t>
        </w:r>
      </w:hyperlink>
      <w:hyperlink r:id="rId28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Subjuntivo</w:t>
        </w:r>
      </w:hyperlink>
      <w:hyperlink r:id="rId28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28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Los</w:t>
        </w:r>
      </w:hyperlink>
      <w:hyperlink r:id="rId28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8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Reyna</w:t>
        </w:r>
      </w:hyperlink>
      <w:hyperlink r:id="rId28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28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Tal</w:t>
        </w:r>
      </w:hyperlink>
      <w:hyperlink r:id="rId28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8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cual</w:t>
        </w:r>
      </w:hyperlink>
      <w:hyperlink r:id="rId29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29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Pretérito</w:t>
        </w:r>
      </w:hyperlink>
      <w:hyperlink r:id="rId29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29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vs</w:t>
        </w:r>
      </w:hyperlink>
      <w:hyperlink r:id="rId29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. </w:t>
        </w:r>
      </w:hyperlink>
      <w:hyperlink r:id="rId29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imperfecto</w:t>
        </w:r>
      </w:hyperlink>
      <w:hyperlink r:id="rId29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29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Klaus</w:t>
        </w:r>
      </w:hyperlink>
      <w:hyperlink r:id="rId29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&amp; </w:t>
        </w:r>
      </w:hyperlink>
      <w:hyperlink r:id="rId29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Kinski</w:t>
        </w:r>
      </w:hyperlink>
      <w:hyperlink r:id="rId30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30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Ojo</w:t>
        </w:r>
      </w:hyperlink>
      <w:hyperlink r:id="rId30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0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por</w:t>
        </w:r>
      </w:hyperlink>
      <w:hyperlink r:id="rId30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0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diente</w:t>
        </w:r>
      </w:hyperlink>
      <w:hyperlink r:id="rId30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30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El</w:t>
        </w:r>
      </w:hyperlink>
      <w:hyperlink r:id="rId30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0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presente</w:t>
        </w:r>
      </w:hyperlink>
      <w:hyperlink r:id="rId31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1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y</w:t>
        </w:r>
      </w:hyperlink>
      <w:hyperlink r:id="rId31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1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el</w:t>
        </w:r>
      </w:hyperlink>
      <w:hyperlink r:id="rId31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1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imperfecto</w:t>
        </w:r>
      </w:hyperlink>
      <w:hyperlink r:id="rId31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1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del</w:t>
        </w:r>
      </w:hyperlink>
      <w:hyperlink r:id="rId31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1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subjuntivo</w:t>
        </w:r>
      </w:hyperlink>
      <w:hyperlink r:id="rId32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, </w:t>
        </w:r>
      </w:hyperlink>
      <w:hyperlink r:id="rId32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Cláusulas</w:t>
        </w:r>
      </w:hyperlink>
      <w:hyperlink r:id="rId32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2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con</w:t>
        </w:r>
      </w:hyperlink>
      <w:hyperlink r:id="rId32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‘</w:t>
        </w:r>
      </w:hyperlink>
      <w:hyperlink r:id="rId32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si</w:t>
        </w:r>
      </w:hyperlink>
      <w:hyperlink r:id="rId32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’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32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Rebel</w:t>
        </w:r>
      </w:hyperlink>
      <w:hyperlink r:id="rId32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2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Cats</w:t>
        </w:r>
      </w:hyperlink>
      <w:hyperlink r:id="rId33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33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Diversión</w:t>
        </w:r>
      </w:hyperlink>
      <w:hyperlink r:id="rId33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33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Presente</w:t>
        </w:r>
      </w:hyperlink>
      <w:hyperlink r:id="rId33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33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Verbos</w:t>
        </w:r>
      </w:hyperlink>
      <w:hyperlink r:id="rId33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3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reflexivos</w:t>
        </w:r>
      </w:hyperlink>
      <w:hyperlink r:id="rId33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33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Sie</w:t>
        </w:r>
      </w:hyperlink>
      <w:hyperlink r:id="rId34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7</w:t>
        </w:r>
      </w:hyperlink>
      <w:hyperlink r:id="rId34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e</w:t>
        </w:r>
      </w:hyperlink>
      <w:hyperlink r:id="rId34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34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Tengo</w:t>
        </w:r>
      </w:hyperlink>
      <w:hyperlink r:id="rId34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4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tu</w:t>
        </w:r>
      </w:hyperlink>
      <w:hyperlink r:id="rId34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47">
        <w:r>
          <w:rPr>
            <w:rStyle w:val="InternetLink"/>
            <w:rFonts w:eastAsia="Arial" w:cs="Arial" w:ascii="Arial" w:hAnsi="Arial"/>
            <w:i/>
            <w:iCs/>
            <w:sz w:val="18"/>
            <w:szCs w:val="18"/>
            <w:u w:val="single"/>
          </w:rPr>
          <w:t>love</w:t>
        </w:r>
      </w:hyperlink>
      <w:hyperlink r:id="rId34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34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Presente</w:t>
        </w:r>
      </w:hyperlink>
      <w:hyperlink r:id="rId35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35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Single</w:t>
        </w:r>
      </w:hyperlink>
      <w:hyperlink r:id="rId35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35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Dime</w:t>
        </w:r>
      </w:hyperlink>
      <w:hyperlink r:id="rId35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5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quién</w:t>
        </w:r>
      </w:hyperlink>
      <w:hyperlink r:id="rId35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5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eres</w:t>
        </w:r>
      </w:hyperlink>
      <w:hyperlink r:id="rId35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, </w:t>
        </w:r>
      </w:hyperlink>
      <w:hyperlink r:id="rId35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desconocido</w:t>
        </w:r>
      </w:hyperlink>
      <w:hyperlink r:id="rId36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6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vecino</w:t>
        </w:r>
      </w:hyperlink>
      <w:hyperlink r:id="rId36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36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Presente</w:t>
        </w:r>
      </w:hyperlink>
      <w:hyperlink r:id="rId36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, </w:t>
        </w:r>
      </w:hyperlink>
      <w:hyperlink r:id="rId36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verbos</w:t>
        </w:r>
      </w:hyperlink>
      <w:hyperlink r:id="rId36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6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recíprocos</w:t>
        </w:r>
      </w:hyperlink>
      <w:hyperlink r:id="rId36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, </w:t>
        </w:r>
      </w:hyperlink>
      <w:hyperlink r:id="rId36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concordancia</w:t>
        </w:r>
      </w:hyperlink>
      <w:hyperlink r:id="rId37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37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Tego</w:t>
        </w:r>
      </w:hyperlink>
      <w:hyperlink r:id="rId37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7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Calderón</w:t>
        </w:r>
      </w:hyperlink>
      <w:hyperlink r:id="rId37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7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ft</w:t>
        </w:r>
      </w:hyperlink>
      <w:hyperlink r:id="rId37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. </w:t>
        </w:r>
      </w:hyperlink>
      <w:hyperlink r:id="rId37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José</w:t>
        </w:r>
      </w:hyperlink>
      <w:hyperlink r:id="rId37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7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Lugo</w:t>
        </w:r>
      </w:hyperlink>
      <w:hyperlink r:id="rId38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38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Con</w:t>
        </w:r>
      </w:hyperlink>
      <w:hyperlink r:id="rId38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8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los</w:t>
        </w:r>
      </w:hyperlink>
      <w:hyperlink r:id="rId38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8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pobres</w:t>
        </w:r>
      </w:hyperlink>
      <w:hyperlink r:id="rId38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38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estoy</w:t>
        </w:r>
      </w:hyperlink>
      <w:hyperlink r:id="rId38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38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Presente</w:t>
        </w:r>
      </w:hyperlink>
      <w:hyperlink r:id="rId39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39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ser</w:t>
        </w:r>
      </w:hyperlink>
      <w:hyperlink r:id="rId39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, </w:t>
        </w:r>
      </w:hyperlink>
      <w:hyperlink r:id="rId39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estar</w:t>
        </w:r>
      </w:hyperlink>
      <w:hyperlink r:id="rId39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, </w:t>
        </w:r>
      </w:hyperlink>
      <w:hyperlink r:id="rId39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ir</w:t>
        </w:r>
      </w:hyperlink>
      <w:hyperlink r:id="rId39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, </w:t>
        </w:r>
      </w:hyperlink>
      <w:hyperlink r:id="rId39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dar</w:t>
        </w:r>
      </w:hyperlink>
      <w:hyperlink r:id="rId39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39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Wason</w:t>
        </w:r>
      </w:hyperlink>
      <w:hyperlink r:id="rId40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0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ft</w:t>
        </w:r>
      </w:hyperlink>
      <w:hyperlink r:id="rId40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. </w:t>
        </w:r>
      </w:hyperlink>
      <w:hyperlink r:id="rId40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Gocho</w:t>
        </w:r>
      </w:hyperlink>
      <w:hyperlink r:id="rId40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40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Pa</w:t>
        </w:r>
      </w:hyperlink>
      <w:hyperlink r:id="rId40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’ </w:t>
        </w:r>
      </w:hyperlink>
      <w:hyperlink r:id="rId40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que</w:t>
        </w:r>
      </w:hyperlink>
      <w:hyperlink r:id="rId40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0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me</w:t>
        </w:r>
      </w:hyperlink>
      <w:hyperlink r:id="rId41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1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mires</w:t>
        </w:r>
      </w:hyperlink>
      <w:hyperlink r:id="rId41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41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Subjuntivo</w:t>
        </w:r>
      </w:hyperlink>
      <w:hyperlink r:id="rId41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1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vs</w:t>
        </w:r>
      </w:hyperlink>
      <w:hyperlink r:id="rId41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. </w:t>
        </w:r>
      </w:hyperlink>
      <w:hyperlink r:id="rId41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infinitivo</w:t>
        </w:r>
      </w:hyperlink>
      <w:hyperlink r:id="rId41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41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Zacarías</w:t>
        </w:r>
      </w:hyperlink>
      <w:hyperlink r:id="rId42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2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Ferreira</w:t>
        </w:r>
      </w:hyperlink>
      <w:hyperlink r:id="rId42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42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Quédate</w:t>
        </w:r>
      </w:hyperlink>
      <w:hyperlink r:id="rId42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2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conmigo</w:t>
        </w:r>
      </w:hyperlink>
      <w:hyperlink r:id="rId42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42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Imperativo</w:t>
        </w:r>
      </w:hyperlink>
      <w:hyperlink r:id="rId42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2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afirmativo</w:t>
        </w:r>
      </w:hyperlink>
      <w:hyperlink r:id="rId43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3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y</w:t>
        </w:r>
      </w:hyperlink>
      <w:hyperlink r:id="rId43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3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negativo</w:t>
        </w:r>
      </w:hyperlink>
      <w:hyperlink r:id="rId43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, </w:t>
        </w:r>
      </w:hyperlink>
      <w:hyperlink r:id="rId43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subjuntivo</w:t>
        </w:r>
      </w:hyperlink>
      <w:hyperlink r:id="rId43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3"/>
        </w:numPr>
        <w:pBdr/>
        <w:tabs>
          <w:tab w:val="clear" w:pos="720"/>
          <w:tab w:val="left" w:pos="360" w:leader="none"/>
        </w:tabs>
        <w:bidi w:val="0"/>
        <w:spacing w:lineRule="auto" w:line="240" w:before="0" w:after="0"/>
        <w:ind w:left="360" w:right="0" w:hanging="360"/>
        <w:rPr>
          <w:rFonts w:ascii="Arial" w:hAnsi="Arial" w:eastAsia="Arial" w:cs="Arial"/>
          <w:sz w:val="18"/>
          <w:szCs w:val="18"/>
          <w:u w:val="single"/>
        </w:rPr>
      </w:pPr>
      <w:hyperlink r:id="rId43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Zoé</w:t>
        </w:r>
      </w:hyperlink>
      <w:hyperlink r:id="rId43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3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ft</w:t>
        </w:r>
      </w:hyperlink>
      <w:hyperlink r:id="rId44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. </w:t>
        </w:r>
      </w:hyperlink>
      <w:hyperlink r:id="rId441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Lo</w:t>
        </w:r>
      </w:hyperlink>
      <w:hyperlink r:id="rId442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43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Blondo</w:t>
        </w:r>
      </w:hyperlink>
      <w:hyperlink r:id="rId444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: </w:t>
        </w:r>
      </w:hyperlink>
      <w:hyperlink r:id="rId445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Bésame</w:t>
        </w:r>
      </w:hyperlink>
      <w:hyperlink r:id="rId446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</w:t>
        </w:r>
      </w:hyperlink>
      <w:hyperlink r:id="rId447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mucho</w:t>
        </w:r>
      </w:hyperlink>
      <w:hyperlink r:id="rId448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 xml:space="preserve"> (</w:t>
        </w:r>
      </w:hyperlink>
      <w:hyperlink r:id="rId449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Adverbios</w:t>
        </w:r>
      </w:hyperlink>
      <w:hyperlink r:id="rId450">
        <w:r>
          <w:rPr>
            <w:rStyle w:val="InternetLink"/>
            <w:rFonts w:eastAsia="Arial" w:cs="Arial" w:ascii="Arial" w:hAnsi="Arial"/>
            <w:sz w:val="18"/>
            <w:szCs w:val="18"/>
            <w:u w:val="single"/>
          </w:rPr>
          <w:t>)</w:t>
        </w:r>
      </w:hyperlink>
    </w:p>
    <w:p>
      <w:pPr>
        <w:pStyle w:val="Normal"/>
        <w:pageBreakBefore w:val="false"/>
        <w:numPr>
          <w:ilvl w:val="0"/>
          <w:numId w:val="2"/>
        </w:numPr>
        <w:pBdr/>
        <w:tabs>
          <w:tab w:val="clear" w:pos="720"/>
          <w:tab w:val="left" w:pos="600" w:leader="none"/>
        </w:tabs>
        <w:bidi w:val="0"/>
        <w:spacing w:lineRule="auto" w:line="240" w:before="0" w:after="0"/>
        <w:ind w:left="600" w:right="0" w:hanging="36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rial">
    <w:charset w:val="cc"/>
    <w:family w:val="swiss"/>
    <w:pitch w:val="variable"/>
  </w:font>
  <w:font w:name="Georgia">
    <w:charset w:val="00"/>
    <w:family w:val="auto"/>
    <w:pitch w:val="default"/>
  </w:font>
  <w:font w:name="Arial 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0" w:firstLine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18"/>
        <w:i w:val="false"/>
        <w:u w:val="none"/>
        <w:b w:val="false"/>
        <w:szCs w:val="18"/>
        <w:iCs w:val="false"/>
        <w:bCs w:val="false"/>
        <w:color w:val="2626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90" w:after="90"/>
      <w:ind w:left="90" w:right="90" w:hanging="90"/>
      <w:jc w:val="left"/>
    </w:pPr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shd w:fill="FFFFFF" w:val="clear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76" w:before="240" w:after="240"/>
      <w:ind w:left="0" w:right="0" w:hanging="0"/>
      <w:jc w:val="left"/>
      <w:outlineLvl w:val="0"/>
    </w:pPr>
    <w:rPr>
      <w:rFonts w:ascii="Verdana" w:hAnsi="Verdana" w:eastAsia="Verdana" w:cs="Verdana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76" w:before="225" w:after="225"/>
      <w:ind w:left="0" w:right="0" w:hanging="0"/>
      <w:jc w:val="left"/>
      <w:outlineLvl w:val="1"/>
    </w:pPr>
    <w:rPr>
      <w:rFonts w:ascii="Verdana" w:hAnsi="Verdana" w:eastAsia="Verdana" w:cs="Verdana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76" w:before="240" w:after="240"/>
      <w:ind w:left="0" w:right="0" w:hanging="0"/>
      <w:jc w:val="left"/>
      <w:outlineLvl w:val="2"/>
    </w:pPr>
    <w:rPr>
      <w:rFonts w:ascii="Verdana" w:hAnsi="Verdana" w:eastAsia="Verdana" w:cs="Verdana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76" w:before="255" w:after="255"/>
      <w:ind w:left="0" w:right="0" w:hanging="0"/>
      <w:jc w:val="left"/>
      <w:outlineLvl w:val="3"/>
    </w:pPr>
    <w:rPr>
      <w:rFonts w:ascii="Verdana" w:hAnsi="Verdana" w:eastAsia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76" w:before="255" w:after="255"/>
      <w:ind w:left="0" w:right="0" w:hanging="0"/>
      <w:jc w:val="left"/>
      <w:outlineLvl w:val="4"/>
    </w:pPr>
    <w:rPr>
      <w:rFonts w:ascii="Verdana" w:hAnsi="Verdana" w:eastAsia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76" w:before="360" w:after="360"/>
      <w:ind w:left="0" w:right="0" w:hanging="0"/>
      <w:jc w:val="left"/>
      <w:outlineLvl w:val="5"/>
    </w:pPr>
    <w:rPr>
      <w:rFonts w:ascii="Verdana" w:hAnsi="Verdana" w:eastAsia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262626"/>
      <w:sz w:val="18"/>
      <w:szCs w:val="1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chary-jones.com/spanish/clozeline" TargetMode="External"/><Relationship Id="rId3" Type="http://schemas.openxmlformats.org/officeDocument/2006/relationships/hyperlink" Target="http://www.todoele.net/canciones/Cancion_list.asp?IdCancion=56" TargetMode="External"/><Relationship Id="rId4" Type="http://schemas.openxmlformats.org/officeDocument/2006/relationships/hyperlink" Target="http://www.musicalibre.com.co/" TargetMode="External"/><Relationship Id="rId5" Type="http://schemas.openxmlformats.org/officeDocument/2006/relationships/hyperlink" Target="http://www.musicalibre.com.co/" TargetMode="External"/><Relationship Id="rId6" Type="http://schemas.openxmlformats.org/officeDocument/2006/relationships/hyperlink" Target="http://www.musicalibre.com.co/" TargetMode="External"/><Relationship Id="rId7" Type="http://schemas.openxmlformats.org/officeDocument/2006/relationships/hyperlink" Target="http://www.musicalibre.com.co/" TargetMode="External"/><Relationship Id="rId8" Type="http://schemas.openxmlformats.org/officeDocument/2006/relationships/hyperlink" Target="http://www.musicalibre.com.co/" TargetMode="External"/><Relationship Id="rId9" Type="http://schemas.openxmlformats.org/officeDocument/2006/relationships/hyperlink" Target="http://www.musicalibre.com.co/" TargetMode="External"/><Relationship Id="rId10" Type="http://schemas.openxmlformats.org/officeDocument/2006/relationships/hyperlink" Target="http://www.musicalibre.com.co/" TargetMode="External"/><Relationship Id="rId11" Type="http://schemas.openxmlformats.org/officeDocument/2006/relationships/hyperlink" Target="http://www.musicalibre.com.co/" TargetMode="External"/><Relationship Id="rId12" Type="http://schemas.openxmlformats.org/officeDocument/2006/relationships/hyperlink" Target="http://www.musicalibre.com.co/" TargetMode="External"/><Relationship Id="rId13" Type="http://schemas.openxmlformats.org/officeDocument/2006/relationships/hyperlink" Target="http://www.musicalibre.com.co/" TargetMode="External"/><Relationship Id="rId14" Type="http://schemas.openxmlformats.org/officeDocument/2006/relationships/hyperlink" Target="http://formespa.rediris.es/canciones/" TargetMode="External"/><Relationship Id="rId15" Type="http://schemas.openxmlformats.org/officeDocument/2006/relationships/hyperlink" Target="http://www.youtube.com/watch?v=wqzgroJXPW8&amp;feature=related" TargetMode="External"/><Relationship Id="rId16" Type="http://schemas.openxmlformats.org/officeDocument/2006/relationships/hyperlink" Target="http://www.youtube.com/watch?v=wqzgroJXPW8&amp;feature=related" TargetMode="External"/><Relationship Id="rId17" Type="http://schemas.openxmlformats.org/officeDocument/2006/relationships/hyperlink" Target="http://www.youtube.com/watch?v=wqzgroJXPW8&amp;feature=related" TargetMode="External"/><Relationship Id="rId18" Type="http://schemas.openxmlformats.org/officeDocument/2006/relationships/hyperlink" Target="http://www.youtube.com/watch?v=wqzgroJXPW8&amp;feature=related" TargetMode="External"/><Relationship Id="rId19" Type="http://schemas.openxmlformats.org/officeDocument/2006/relationships/hyperlink" Target="http://www.youtube.com/watch?v=wqzgroJXPW8&amp;feature=related" TargetMode="External"/><Relationship Id="rId20" Type="http://schemas.openxmlformats.org/officeDocument/2006/relationships/hyperlink" Target="http://www.youtube.com/watch?v=wqzgroJXPW8&amp;feature=related" TargetMode="External"/><Relationship Id="rId21" Type="http://schemas.openxmlformats.org/officeDocument/2006/relationships/hyperlink" Target="http://www.youtube.com/watch?v=wqzgroJXPW8&amp;feature=related" TargetMode="External"/><Relationship Id="rId22" Type="http://schemas.openxmlformats.org/officeDocument/2006/relationships/hyperlink" Target="http://www.youtube.com/watch?v=wqzgroJXPW8&amp;feature=related" TargetMode="External"/><Relationship Id="rId23" Type="http://schemas.openxmlformats.org/officeDocument/2006/relationships/hyperlink" Target="http://www.youtube.com/watch?v=wqzgroJXPW8&amp;feature=related" TargetMode="External"/><Relationship Id="rId24" Type="http://schemas.openxmlformats.org/officeDocument/2006/relationships/hyperlink" Target="http://www.youtube.com/watch?v=wqzgroJXPW8&amp;feature=related" TargetMode="External"/><Relationship Id="rId25" Type="http://schemas.openxmlformats.org/officeDocument/2006/relationships/hyperlink" Target="http://www.youtube.com/watch?v=wqzgroJXPW8&amp;feature=related" TargetMode="External"/><Relationship Id="rId26" Type="http://schemas.openxmlformats.org/officeDocument/2006/relationships/hyperlink" Target="http://www.youtube.com/watch?v=wqzgroJXPW8&amp;feature=related" TargetMode="External"/><Relationship Id="rId27" Type="http://schemas.openxmlformats.org/officeDocument/2006/relationships/hyperlink" Target="http://www.youtube.com/watch?v=wqzgroJXPW8&amp;feature=related" TargetMode="External"/><Relationship Id="rId28" Type="http://schemas.openxmlformats.org/officeDocument/2006/relationships/hyperlink" Target="http://www.youtube.com/watch?v=wqzgroJXPW8&amp;feature=related" TargetMode="External"/><Relationship Id="rId29" Type="http://schemas.openxmlformats.org/officeDocument/2006/relationships/hyperlink" Target="http://www.youtube.com/watch?v=wqzgroJXPW8&amp;feature=related" TargetMode="External"/><Relationship Id="rId30" Type="http://schemas.openxmlformats.org/officeDocument/2006/relationships/hyperlink" Target="http://www.youtube.com/watch?v=wqzgroJXPW8&amp;feature=related" TargetMode="External"/><Relationship Id="rId31" Type="http://schemas.openxmlformats.org/officeDocument/2006/relationships/hyperlink" Target="http://www.youtube.com/watch?v=wqzgroJXPW8&amp;feature=related" TargetMode="External"/><Relationship Id="rId32" Type="http://schemas.openxmlformats.org/officeDocument/2006/relationships/hyperlink" Target="http://www.youtube.com/watch?v=B6lbqdKC5NQ" TargetMode="External"/><Relationship Id="rId33" Type="http://schemas.openxmlformats.org/officeDocument/2006/relationships/hyperlink" Target="http://www.youtube.com/watch?v=B6lbqdKC5NQ" TargetMode="External"/><Relationship Id="rId34" Type="http://schemas.openxmlformats.org/officeDocument/2006/relationships/hyperlink" Target="http://www.youtube.com/watch?v=B6lbqdKC5NQ" TargetMode="External"/><Relationship Id="rId35" Type="http://schemas.openxmlformats.org/officeDocument/2006/relationships/hyperlink" Target="http://www.youtube.com/watch?v=B6lbqdKC5NQ" TargetMode="External"/><Relationship Id="rId36" Type="http://schemas.openxmlformats.org/officeDocument/2006/relationships/hyperlink" Target="http://www.youtube.com/watch?v=B6lbqdKC5NQ" TargetMode="External"/><Relationship Id="rId37" Type="http://schemas.openxmlformats.org/officeDocument/2006/relationships/hyperlink" Target="http://www.youtube.com/watch?v=B6lbqdKC5NQ" TargetMode="External"/><Relationship Id="rId38" Type="http://schemas.openxmlformats.org/officeDocument/2006/relationships/hyperlink" Target="http://www.youtube.com/watch?v=B6lbqdKC5NQ" TargetMode="External"/><Relationship Id="rId39" Type="http://schemas.openxmlformats.org/officeDocument/2006/relationships/hyperlink" Target="http://www.youtube.com/watch?v=B6lbqdKC5NQ" TargetMode="External"/><Relationship Id="rId40" Type="http://schemas.openxmlformats.org/officeDocument/2006/relationships/hyperlink" Target="http://www.youtube.com/watch?v=B6lbqdKC5NQ" TargetMode="External"/><Relationship Id="rId41" Type="http://schemas.openxmlformats.org/officeDocument/2006/relationships/hyperlink" Target="http://www.youtube.com/watch?v=B6lbqdKC5NQ" TargetMode="External"/><Relationship Id="rId42" Type="http://schemas.openxmlformats.org/officeDocument/2006/relationships/hyperlink" Target="http://www.youtube.com/watch?v=B6lbqdKC5NQ" TargetMode="External"/><Relationship Id="rId43" Type="http://schemas.openxmlformats.org/officeDocument/2006/relationships/hyperlink" Target="http://www.youtube.com/watch?v=B6lbqdKC5NQ" TargetMode="External"/><Relationship Id="rId44" Type="http://schemas.openxmlformats.org/officeDocument/2006/relationships/hyperlink" Target="http://www.youtube.com/watch?v=B6lbqdKC5NQ" TargetMode="External"/><Relationship Id="rId45" Type="http://schemas.openxmlformats.org/officeDocument/2006/relationships/hyperlink" Target="http://www.youtube.com/watch?v=B6lbqdKC5NQ" TargetMode="External"/><Relationship Id="rId46" Type="http://schemas.openxmlformats.org/officeDocument/2006/relationships/hyperlink" Target="http://www.youtube.com/watch?v=B6lbqdKC5NQ" TargetMode="External"/><Relationship Id="rId47" Type="http://schemas.openxmlformats.org/officeDocument/2006/relationships/hyperlink" Target="http://www.youtube.com/watch?v=B6lbqdKC5NQ" TargetMode="External"/><Relationship Id="rId48" Type="http://schemas.openxmlformats.org/officeDocument/2006/relationships/hyperlink" Target="http://www.youtube.com/watch?v=B6lbqdKC5NQ" TargetMode="External"/><Relationship Id="rId49" Type="http://schemas.openxmlformats.org/officeDocument/2006/relationships/hyperlink" Target="http://www.youtube.com/watch?v=2AUE4CBDeOY&amp;feature=related" TargetMode="External"/><Relationship Id="rId50" Type="http://schemas.openxmlformats.org/officeDocument/2006/relationships/hyperlink" Target="http://www.youtube.com/watch?v=2AUE4CBDeOY&amp;feature=related" TargetMode="External"/><Relationship Id="rId51" Type="http://schemas.openxmlformats.org/officeDocument/2006/relationships/hyperlink" Target="http://www.youtube.com/watch?v=2AUE4CBDeOY&amp;feature=related" TargetMode="External"/><Relationship Id="rId52" Type="http://schemas.openxmlformats.org/officeDocument/2006/relationships/hyperlink" Target="http://www.youtube.com/watch?v=2AUE4CBDeOY&amp;feature=related" TargetMode="External"/><Relationship Id="rId53" Type="http://schemas.openxmlformats.org/officeDocument/2006/relationships/hyperlink" Target="http://www.youtube.com/watch?v=2AUE4CBDeOY&amp;feature=related" TargetMode="External"/><Relationship Id="rId54" Type="http://schemas.openxmlformats.org/officeDocument/2006/relationships/hyperlink" Target="http://www.youtube.com/watch?v=2AUE4CBDeOY&amp;feature=related" TargetMode="External"/><Relationship Id="rId55" Type="http://schemas.openxmlformats.org/officeDocument/2006/relationships/hyperlink" Target="http://www.youtube.com/watch?v=2AUE4CBDeOY&amp;feature=related" TargetMode="External"/><Relationship Id="rId56" Type="http://schemas.openxmlformats.org/officeDocument/2006/relationships/hyperlink" Target="http://www.youtube.com/watch?v=2AUE4CBDeOY&amp;feature=related" TargetMode="External"/><Relationship Id="rId57" Type="http://schemas.openxmlformats.org/officeDocument/2006/relationships/hyperlink" Target="http://www.youtube.com/watch?v=2AUE4CBDeOY&amp;feature=related" TargetMode="External"/><Relationship Id="rId58" Type="http://schemas.openxmlformats.org/officeDocument/2006/relationships/hyperlink" Target="http://www.youtube.com/watch?v=2AUE4CBDeOY&amp;feature=related" TargetMode="External"/><Relationship Id="rId59" Type="http://schemas.openxmlformats.org/officeDocument/2006/relationships/hyperlink" Target="http://www.youtube.com/watch?v=2AUE4CBDeOY&amp;feature=related" TargetMode="External"/><Relationship Id="rId60" Type="http://schemas.openxmlformats.org/officeDocument/2006/relationships/hyperlink" Target="http://www.youtube.com/watch?v=2AUE4CBDeOY&amp;feature=related" TargetMode="External"/><Relationship Id="rId61" Type="http://schemas.openxmlformats.org/officeDocument/2006/relationships/hyperlink" Target="http://www.youtube.com/watch?v=2AUE4CBDeOY&amp;feature=related" TargetMode="External"/><Relationship Id="rId62" Type="http://schemas.openxmlformats.org/officeDocument/2006/relationships/hyperlink" Target="http://www.youtube.com/watch?v=2AUE4CBDeOY&amp;feature=related" TargetMode="External"/><Relationship Id="rId63" Type="http://schemas.openxmlformats.org/officeDocument/2006/relationships/hyperlink" Target="http://www.youtube.com/watch?v=2AUE4CBDeOY&amp;feature=related" TargetMode="External"/><Relationship Id="rId64" Type="http://schemas.openxmlformats.org/officeDocument/2006/relationships/hyperlink" Target="http://www.youtube.com/watch?v=2AUE4CBDeOY&amp;feature=related" TargetMode="External"/><Relationship Id="rId65" Type="http://schemas.openxmlformats.org/officeDocument/2006/relationships/hyperlink" Target="http://www.youtube.com/watch?v=2AUE4CBDeOY&amp;feature=related" TargetMode="External"/><Relationship Id="rId66" Type="http://schemas.openxmlformats.org/officeDocument/2006/relationships/hyperlink" Target="http://www.youtube.com/watch?v=2AUE4CBDeOY&amp;feature=related" TargetMode="External"/><Relationship Id="rId67" Type="http://schemas.openxmlformats.org/officeDocument/2006/relationships/hyperlink" Target="http://www.youtube.com/watch?v=2AUE4CBDeOY&amp;feature=related" TargetMode="External"/><Relationship Id="rId68" Type="http://schemas.openxmlformats.org/officeDocument/2006/relationships/hyperlink" Target="http://www.youtube.com/watch?v=YLyFqb0TuvQ&amp;feature=related" TargetMode="External"/><Relationship Id="rId69" Type="http://schemas.openxmlformats.org/officeDocument/2006/relationships/hyperlink" Target="http://www.youtube.com/watch?v=YLyFqb0TuvQ&amp;feature=related" TargetMode="External"/><Relationship Id="rId70" Type="http://schemas.openxmlformats.org/officeDocument/2006/relationships/hyperlink" Target="http://www.youtube.com/watch?v=YLyFqb0TuvQ&amp;feature=related" TargetMode="External"/><Relationship Id="rId71" Type="http://schemas.openxmlformats.org/officeDocument/2006/relationships/hyperlink" Target="http://www.youtube.com/watch?v=YLyFqb0TuvQ&amp;feature=related" TargetMode="External"/><Relationship Id="rId72" Type="http://schemas.openxmlformats.org/officeDocument/2006/relationships/hyperlink" Target="http://www.youtube.com/watch?v=YLyFqb0TuvQ&amp;feature=related" TargetMode="External"/><Relationship Id="rId73" Type="http://schemas.openxmlformats.org/officeDocument/2006/relationships/hyperlink" Target="http://www.youtube.com/watch?v=YLyFqb0TuvQ&amp;feature=related" TargetMode="External"/><Relationship Id="rId74" Type="http://schemas.openxmlformats.org/officeDocument/2006/relationships/hyperlink" Target="http://www.youtube.com/watch?v=YLyFqb0TuvQ&amp;feature=related" TargetMode="External"/><Relationship Id="rId75" Type="http://schemas.openxmlformats.org/officeDocument/2006/relationships/hyperlink" Target="http://www.youtube.com/watch?v=YLyFqb0TuvQ&amp;feature=related" TargetMode="External"/><Relationship Id="rId76" Type="http://schemas.openxmlformats.org/officeDocument/2006/relationships/hyperlink" Target="http://www.youtube.com/watch?v=YLyFqb0TuvQ&amp;feature=related" TargetMode="External"/><Relationship Id="rId77" Type="http://schemas.openxmlformats.org/officeDocument/2006/relationships/hyperlink" Target="http://www.youtube.com/watch?v=YLyFqb0TuvQ&amp;feature=related" TargetMode="External"/><Relationship Id="rId78" Type="http://schemas.openxmlformats.org/officeDocument/2006/relationships/hyperlink" Target="http://www.youtube.com/watch?v=YLyFqb0TuvQ&amp;feature=related" TargetMode="External"/><Relationship Id="rId79" Type="http://schemas.openxmlformats.org/officeDocument/2006/relationships/hyperlink" Target="http://www.youtube.com/watch?v=YLyFqb0TuvQ&amp;feature=related" TargetMode="External"/><Relationship Id="rId80" Type="http://schemas.openxmlformats.org/officeDocument/2006/relationships/hyperlink" Target="http://www.youtube.com/watch?v=YLyFqb0TuvQ&amp;feature=related" TargetMode="External"/><Relationship Id="rId81" Type="http://schemas.openxmlformats.org/officeDocument/2006/relationships/hyperlink" Target="http://www.youtube.com/watch?v=YLyFqb0TuvQ&amp;feature=related" TargetMode="External"/><Relationship Id="rId82" Type="http://schemas.openxmlformats.org/officeDocument/2006/relationships/hyperlink" Target="http://www.youtube.com/watch?v=YLyFqb0TuvQ&amp;feature=related" TargetMode="External"/><Relationship Id="rId83" Type="http://schemas.openxmlformats.org/officeDocument/2006/relationships/hyperlink" Target="http://www.youtube.com/watch?v=YLyFqb0TuvQ&amp;feature=related" TargetMode="External"/><Relationship Id="rId84" Type="http://schemas.openxmlformats.org/officeDocument/2006/relationships/hyperlink" Target="http://www.youtube.com/watch?v=YLyFqb0TuvQ&amp;feature=related" TargetMode="External"/><Relationship Id="rId85" Type="http://schemas.openxmlformats.org/officeDocument/2006/relationships/hyperlink" Target="http://www.youtube.com/watch?v=YLyFqb0TuvQ&amp;feature=related" TargetMode="External"/><Relationship Id="rId86" Type="http://schemas.openxmlformats.org/officeDocument/2006/relationships/hyperlink" Target="http://www.youtube.com/watch?v=YLyFqb0TuvQ&amp;feature=related" TargetMode="External"/><Relationship Id="rId87" Type="http://schemas.openxmlformats.org/officeDocument/2006/relationships/hyperlink" Target="http://www.youtube.com/watch?v=DaiaqB7rDIo&amp;feature=related" TargetMode="External"/><Relationship Id="rId88" Type="http://schemas.openxmlformats.org/officeDocument/2006/relationships/hyperlink" Target="http://www.youtube.com/watch?v=DaiaqB7rDIo&amp;feature=related" TargetMode="External"/><Relationship Id="rId89" Type="http://schemas.openxmlformats.org/officeDocument/2006/relationships/hyperlink" Target="http://www.youtube.com/watch?v=DaiaqB7rDIo&amp;feature=related" TargetMode="External"/><Relationship Id="rId90" Type="http://schemas.openxmlformats.org/officeDocument/2006/relationships/hyperlink" Target="http://www.youtube.com/watch?v=DaiaqB7rDIo&amp;feature=related" TargetMode="External"/><Relationship Id="rId91" Type="http://schemas.openxmlformats.org/officeDocument/2006/relationships/hyperlink" Target="http://www.youtube.com/watch?v=DaiaqB7rDIo&amp;feature=related" TargetMode="External"/><Relationship Id="rId92" Type="http://schemas.openxmlformats.org/officeDocument/2006/relationships/hyperlink" Target="http://www.youtube.com/watch?v=DaiaqB7rDIo&amp;feature=related" TargetMode="External"/><Relationship Id="rId93" Type="http://schemas.openxmlformats.org/officeDocument/2006/relationships/hyperlink" Target="http://www.youtube.com/watch?v=DaiaqB7rDIo&amp;feature=related" TargetMode="External"/><Relationship Id="rId94" Type="http://schemas.openxmlformats.org/officeDocument/2006/relationships/hyperlink" Target="http://www.youtube.com/watch?v=DaiaqB7rDIo&amp;feature=related" TargetMode="External"/><Relationship Id="rId95" Type="http://schemas.openxmlformats.org/officeDocument/2006/relationships/hyperlink" Target="http://www.youtube.com/watch?v=DaiaqB7rDIo&amp;feature=related" TargetMode="External"/><Relationship Id="rId96" Type="http://schemas.openxmlformats.org/officeDocument/2006/relationships/hyperlink" Target="http://www.youtube.com/watch?v=DaiaqB7rDIo&amp;feature=related" TargetMode="External"/><Relationship Id="rId97" Type="http://schemas.openxmlformats.org/officeDocument/2006/relationships/hyperlink" Target="http://www.youtube.com/watch?v=DaiaqB7rDIo&amp;feature=related" TargetMode="External"/><Relationship Id="rId98" Type="http://schemas.openxmlformats.org/officeDocument/2006/relationships/hyperlink" Target="http://www.youtube.com/watch?v=DaiaqB7rDIo&amp;feature=related" TargetMode="External"/><Relationship Id="rId99" Type="http://schemas.openxmlformats.org/officeDocument/2006/relationships/hyperlink" Target="http://www.youtube.com/watch?v=DaiaqB7rDIo&amp;feature=related" TargetMode="External"/><Relationship Id="rId100" Type="http://schemas.openxmlformats.org/officeDocument/2006/relationships/hyperlink" Target="http://www.youtube.com/watch?v=DaiaqB7rDIo&amp;feature=related" TargetMode="External"/><Relationship Id="rId101" Type="http://schemas.openxmlformats.org/officeDocument/2006/relationships/hyperlink" Target="http://www.youtube.com/watch?v=DaiaqB7rDIo&amp;feature=related" TargetMode="External"/><Relationship Id="rId102" Type="http://schemas.openxmlformats.org/officeDocument/2006/relationships/hyperlink" Target="http://www.youtube.com/watch?v=DaiaqB7rDIo&amp;feature=related" TargetMode="External"/><Relationship Id="rId103" Type="http://schemas.openxmlformats.org/officeDocument/2006/relationships/hyperlink" Target="http://www.youtube.com/watch?v=DaiaqB7rDIo&amp;feature=related" TargetMode="External"/><Relationship Id="rId104" Type="http://schemas.openxmlformats.org/officeDocument/2006/relationships/hyperlink" Target="http://www.youtube.com/watch?v=DaiaqB7rDIo&amp;feature=related" TargetMode="External"/><Relationship Id="rId105" Type="http://schemas.openxmlformats.org/officeDocument/2006/relationships/hyperlink" Target="http://www.youtube.com/watch?v=DaiaqB7rDIo&amp;feature=related" TargetMode="External"/><Relationship Id="rId106" Type="http://schemas.openxmlformats.org/officeDocument/2006/relationships/hyperlink" Target="http://www.youtube.com/watch?v=DI4_aM8N2dA&amp;feature=related" TargetMode="External"/><Relationship Id="rId107" Type="http://schemas.openxmlformats.org/officeDocument/2006/relationships/hyperlink" Target="http://www.youtube.com/watch?v=DI4_aM8N2dA&amp;feature=related" TargetMode="External"/><Relationship Id="rId108" Type="http://schemas.openxmlformats.org/officeDocument/2006/relationships/hyperlink" Target="http://www.youtube.com/watch?v=DI4_aM8N2dA&amp;feature=related" TargetMode="External"/><Relationship Id="rId109" Type="http://schemas.openxmlformats.org/officeDocument/2006/relationships/hyperlink" Target="http://www.youtube.com/watch?v=DI4_aM8N2dA&amp;feature=related" TargetMode="External"/><Relationship Id="rId110" Type="http://schemas.openxmlformats.org/officeDocument/2006/relationships/hyperlink" Target="http://www.youtube.com/watch?v=DI4_aM8N2dA&amp;feature=related" TargetMode="External"/><Relationship Id="rId111" Type="http://schemas.openxmlformats.org/officeDocument/2006/relationships/hyperlink" Target="http://www.youtube.com/watch?v=DI4_aM8N2dA&amp;feature=related" TargetMode="External"/><Relationship Id="rId112" Type="http://schemas.openxmlformats.org/officeDocument/2006/relationships/hyperlink" Target="http://www.youtube.com/watch?v=DI4_aM8N2dA&amp;feature=related" TargetMode="External"/><Relationship Id="rId113" Type="http://schemas.openxmlformats.org/officeDocument/2006/relationships/hyperlink" Target="http://www.youtube.com/watch?v=DI4_aM8N2dA&amp;feature=related" TargetMode="External"/><Relationship Id="rId114" Type="http://schemas.openxmlformats.org/officeDocument/2006/relationships/hyperlink" Target="http://www.youtube.com/watch?v=DI4_aM8N2dA&amp;feature=related" TargetMode="External"/><Relationship Id="rId115" Type="http://schemas.openxmlformats.org/officeDocument/2006/relationships/hyperlink" Target="http://www.youtube.com/watch?v=DI4_aM8N2dA&amp;feature=related" TargetMode="External"/><Relationship Id="rId116" Type="http://schemas.openxmlformats.org/officeDocument/2006/relationships/hyperlink" Target="http://www.youtube.com/watch?v=DI4_aM8N2dA&amp;feature=related" TargetMode="External"/><Relationship Id="rId117" Type="http://schemas.openxmlformats.org/officeDocument/2006/relationships/hyperlink" Target="http://www.youtube.com/watch?v=DI4_aM8N2dA&amp;feature=related" TargetMode="External"/><Relationship Id="rId118" Type="http://schemas.openxmlformats.org/officeDocument/2006/relationships/hyperlink" Target="http://www.youtube.com/watch?v=DI4_aM8N2dA&amp;feature=related" TargetMode="External"/><Relationship Id="rId119" Type="http://schemas.openxmlformats.org/officeDocument/2006/relationships/hyperlink" Target="http://www.youtube.com/watch?v=DI4_aM8N2dA&amp;feature=related" TargetMode="External"/><Relationship Id="rId120" Type="http://schemas.openxmlformats.org/officeDocument/2006/relationships/hyperlink" Target="http://www.youtube.com/watch?v=DI4_aM8N2dA&amp;feature=related" TargetMode="External"/><Relationship Id="rId121" Type="http://schemas.openxmlformats.org/officeDocument/2006/relationships/hyperlink" Target="http://www.youtube.com/watch?v=DI4_aM8N2dA&amp;feature=related" TargetMode="External"/><Relationship Id="rId122" Type="http://schemas.openxmlformats.org/officeDocument/2006/relationships/hyperlink" Target="http://www.youtube.com/watch?v=DI4_aM8N2dA&amp;feature=related" TargetMode="External"/><Relationship Id="rId123" Type="http://schemas.openxmlformats.org/officeDocument/2006/relationships/hyperlink" Target="http://www.youtube.com/watch?v=DI4_aM8N2dA&amp;feature=related" TargetMode="External"/><Relationship Id="rId124" Type="http://schemas.openxmlformats.org/officeDocument/2006/relationships/hyperlink" Target="http://www.youtube.com/watch?v=DI4_aM8N2dA&amp;feature=related" TargetMode="External"/><Relationship Id="rId125" Type="http://schemas.openxmlformats.org/officeDocument/2006/relationships/hyperlink" Target="http://www.youtube.com/watch?v=DI4_aM8N2dA&amp;feature=related" TargetMode="External"/><Relationship Id="rId126" Type="http://schemas.openxmlformats.org/officeDocument/2006/relationships/hyperlink" Target="http://www.youtube.com/watch?v=DI4_aM8N2dA&amp;feature=related" TargetMode="External"/><Relationship Id="rId127" Type="http://schemas.openxmlformats.org/officeDocument/2006/relationships/hyperlink" Target="http://www.youtube.com/watch?v=DI4_aM8N2dA&amp;feature=related" TargetMode="External"/><Relationship Id="rId128" Type="http://schemas.openxmlformats.org/officeDocument/2006/relationships/hyperlink" Target="http://www.youtube.com/watch?v=DI4_aM8N2dA&amp;feature=related" TargetMode="External"/><Relationship Id="rId129" Type="http://schemas.openxmlformats.org/officeDocument/2006/relationships/hyperlink" Target="http://www.youtube.com/watch?v=4j4IbpMC4eg" TargetMode="External"/><Relationship Id="rId130" Type="http://schemas.openxmlformats.org/officeDocument/2006/relationships/hyperlink" Target="http://www.youtube.com/watch?v=4j4IbpMC4eg" TargetMode="External"/><Relationship Id="rId131" Type="http://schemas.openxmlformats.org/officeDocument/2006/relationships/hyperlink" Target="http://www.youtube.com/watch?v=4j4IbpMC4eg" TargetMode="External"/><Relationship Id="rId132" Type="http://schemas.openxmlformats.org/officeDocument/2006/relationships/hyperlink" Target="http://www.youtube.com/watch?v=4j4IbpMC4eg" TargetMode="External"/><Relationship Id="rId133" Type="http://schemas.openxmlformats.org/officeDocument/2006/relationships/hyperlink" Target="http://www.youtube.com/watch?v=4j4IbpMC4eg" TargetMode="External"/><Relationship Id="rId134" Type="http://schemas.openxmlformats.org/officeDocument/2006/relationships/hyperlink" Target="http://www.youtube.com/watch?v=4j4IbpMC4eg" TargetMode="External"/><Relationship Id="rId135" Type="http://schemas.openxmlformats.org/officeDocument/2006/relationships/hyperlink" Target="http://www.youtube.com/watch?v=4j4IbpMC4eg" TargetMode="External"/><Relationship Id="rId136" Type="http://schemas.openxmlformats.org/officeDocument/2006/relationships/hyperlink" Target="http://www.youtube.com/watch?v=4j4IbpMC4eg" TargetMode="External"/><Relationship Id="rId137" Type="http://schemas.openxmlformats.org/officeDocument/2006/relationships/hyperlink" Target="http://www.youtube.com/watch?v=4j4IbpMC4eg" TargetMode="External"/><Relationship Id="rId138" Type="http://schemas.openxmlformats.org/officeDocument/2006/relationships/hyperlink" Target="http://www.youtube.com/watch?v=4j4IbpMC4eg" TargetMode="External"/><Relationship Id="rId139" Type="http://schemas.openxmlformats.org/officeDocument/2006/relationships/hyperlink" Target="http://www.youtube.com/watch?v=4j4IbpMC4eg" TargetMode="External"/><Relationship Id="rId140" Type="http://schemas.openxmlformats.org/officeDocument/2006/relationships/hyperlink" Target="http://www.youtube.com/watch?v=4j4IbpMC4eg" TargetMode="External"/><Relationship Id="rId141" Type="http://schemas.openxmlformats.org/officeDocument/2006/relationships/hyperlink" Target="http://www.youtube.com/watch?v=4j4IbpMC4eg" TargetMode="External"/><Relationship Id="rId142" Type="http://schemas.openxmlformats.org/officeDocument/2006/relationships/hyperlink" Target="http://www.youtube.com/watch?v=4j4IbpMC4eg" TargetMode="External"/><Relationship Id="rId143" Type="http://schemas.openxmlformats.org/officeDocument/2006/relationships/hyperlink" Target="http://www.youtube.com/watch?v=4j4IbpMC4eg" TargetMode="External"/><Relationship Id="rId144" Type="http://schemas.openxmlformats.org/officeDocument/2006/relationships/hyperlink" Target="http://www.youtube.com/watch?v=4j4IbpMC4eg" TargetMode="External"/><Relationship Id="rId145" Type="http://schemas.openxmlformats.org/officeDocument/2006/relationships/hyperlink" Target="http://www.youtube.com/watch?v=4j4IbpMC4eg" TargetMode="External"/><Relationship Id="rId146" Type="http://schemas.openxmlformats.org/officeDocument/2006/relationships/hyperlink" Target="http://www.youtube.com/watch?v=WJ28xCuJRg8&amp;feature=related" TargetMode="External"/><Relationship Id="rId147" Type="http://schemas.openxmlformats.org/officeDocument/2006/relationships/hyperlink" Target="http://www.youtube.com/watch?v=WJ28xCuJRg8&amp;feature=related" TargetMode="External"/><Relationship Id="rId148" Type="http://schemas.openxmlformats.org/officeDocument/2006/relationships/hyperlink" Target="http://www.youtube.com/watch?v=WJ28xCuJRg8&amp;feature=related" TargetMode="External"/><Relationship Id="rId149" Type="http://schemas.openxmlformats.org/officeDocument/2006/relationships/hyperlink" Target="http://www.youtube.com/watch?v=WJ28xCuJRg8&amp;feature=related" TargetMode="External"/><Relationship Id="rId150" Type="http://schemas.openxmlformats.org/officeDocument/2006/relationships/hyperlink" Target="http://www.youtube.com/watch?v=WJ28xCuJRg8&amp;feature=related" TargetMode="External"/><Relationship Id="rId151" Type="http://schemas.openxmlformats.org/officeDocument/2006/relationships/hyperlink" Target="http://www.youtube.com/watch?v=WJ28xCuJRg8&amp;feature=related" TargetMode="External"/><Relationship Id="rId152" Type="http://schemas.openxmlformats.org/officeDocument/2006/relationships/hyperlink" Target="http://www.youtube.com/watch?v=WJ28xCuJRg8&amp;feature=related" TargetMode="External"/><Relationship Id="rId153" Type="http://schemas.openxmlformats.org/officeDocument/2006/relationships/hyperlink" Target="http://www.youtube.com/watch?v=WJ28xCuJRg8&amp;feature=related" TargetMode="External"/><Relationship Id="rId154" Type="http://schemas.openxmlformats.org/officeDocument/2006/relationships/hyperlink" Target="http://www.youtube.com/watch?v=WJ28xCuJRg8&amp;feature=related" TargetMode="External"/><Relationship Id="rId155" Type="http://schemas.openxmlformats.org/officeDocument/2006/relationships/hyperlink" Target="http://www.youtube.com/watch?v=WJ28xCuJRg8&amp;feature=related" TargetMode="External"/><Relationship Id="rId156" Type="http://schemas.openxmlformats.org/officeDocument/2006/relationships/hyperlink" Target="http://www.youtube.com/watch?v=WJ28xCuJRg8&amp;feature=related" TargetMode="External"/><Relationship Id="rId157" Type="http://schemas.openxmlformats.org/officeDocument/2006/relationships/hyperlink" Target="http://www.youtube.com/watch?v=WJ28xCuJRg8&amp;feature=related" TargetMode="External"/><Relationship Id="rId158" Type="http://schemas.openxmlformats.org/officeDocument/2006/relationships/hyperlink" Target="http://www.youtube.com/watch?v=WJ28xCuJRg8&amp;feature=related" TargetMode="External"/><Relationship Id="rId159" Type="http://schemas.openxmlformats.org/officeDocument/2006/relationships/hyperlink" Target="http://www.youtube.com/watch?v=WJ28xCuJRg8&amp;feature=related" TargetMode="External"/><Relationship Id="rId160" Type="http://schemas.openxmlformats.org/officeDocument/2006/relationships/hyperlink" Target="http://www.youtube.com/watch?v=WJ28xCuJRg8&amp;feature=related" TargetMode="External"/><Relationship Id="rId161" Type="http://schemas.openxmlformats.org/officeDocument/2006/relationships/hyperlink" Target="http://www.youtube.com/watch?v=WJ28xCuJRg8&amp;feature=related" TargetMode="External"/><Relationship Id="rId162" Type="http://schemas.openxmlformats.org/officeDocument/2006/relationships/hyperlink" Target="http://www.youtube.com/watch?v=WJ28xCuJRg8&amp;feature=related" TargetMode="External"/><Relationship Id="rId163" Type="http://schemas.openxmlformats.org/officeDocument/2006/relationships/hyperlink" Target="http://www.youtube.com/watch?v=WJ28xCuJRg8&amp;feature=related" TargetMode="External"/><Relationship Id="rId164" Type="http://schemas.openxmlformats.org/officeDocument/2006/relationships/hyperlink" Target="http://www.youtube.com/watch?v=WJ28xCuJRg8&amp;feature=related" TargetMode="External"/><Relationship Id="rId165" Type="http://schemas.openxmlformats.org/officeDocument/2006/relationships/hyperlink" Target="http://www.concordialanguagevillages.org/vpp/archives/ellagodelbosque/wilder2/2004/M&#250;sica/Canciones de Canto y M&#225;s.htm" TargetMode="External"/><Relationship Id="rId166" Type="http://schemas.openxmlformats.org/officeDocument/2006/relationships/hyperlink" Target="http://www.concordialanguagevillages.org/vpp/archives/ellagodelbosque/wilder2/2004/M&#250;sica/Canciones de Canto y M&#225;s.htm" TargetMode="External"/><Relationship Id="rId167" Type="http://schemas.openxmlformats.org/officeDocument/2006/relationships/hyperlink" Target="http://www.concordialanguagevillages.org/vpp/archives/ellagodelbosque/wilder2/2004/M&#250;sica/Canciones de Canto y M&#225;s.htm" TargetMode="External"/><Relationship Id="rId168" Type="http://schemas.openxmlformats.org/officeDocument/2006/relationships/hyperlink" Target="http://www.concordialanguagevillages.org/vpp/archives/ellagodelbosque/wilder2/2004/M&#250;sica/Canciones de Canto y M&#225;s.htm" TargetMode="External"/><Relationship Id="rId169" Type="http://schemas.openxmlformats.org/officeDocument/2006/relationships/hyperlink" Target="http://www.concordialanguagevillages.org/vpp/archives/ellagodelbosque/wilder2/2004/M&#250;sica/Canciones de Canto y M&#225;s.htm" TargetMode="External"/><Relationship Id="rId170" Type="http://schemas.openxmlformats.org/officeDocument/2006/relationships/hyperlink" Target="http://www.concordialanguagevillages.org/vpp/archives/ellagodelbosque/wilder2/2004/M&#250;sica/Canciones de Canto y M&#225;s.htm" TargetMode="External"/><Relationship Id="rId171" Type="http://schemas.openxmlformats.org/officeDocument/2006/relationships/hyperlink" Target="http://www.concordialanguagevillages.org/vpp/archives/ellagodelbosque/wilder2/2004/M&#250;sica/Canciones de Canto y M&#225;s.htm" TargetMode="External"/><Relationship Id="rId172" Type="http://schemas.openxmlformats.org/officeDocument/2006/relationships/hyperlink" Target="http://www.concordialanguagevillages.org/vpp/archives/ellagodelbosque/wilder2/2004/M&#250;sica/Canciones de Canto y M&#225;s.htm" TargetMode="External"/><Relationship Id="rId173" Type="http://schemas.openxmlformats.org/officeDocument/2006/relationships/hyperlink" Target="http://www.concordialanguagevillages.org/vpp/archives/ellagodelbosque/wilder2/2004/M&#250;sica/Canciones de Canto y M&#225;s.htm" TargetMode="External"/><Relationship Id="rId174" Type="http://schemas.openxmlformats.org/officeDocument/2006/relationships/hyperlink" Target="http://www.youtube.com/watch?v=dzsuE5ugxf4" TargetMode="External"/><Relationship Id="rId175" Type="http://schemas.openxmlformats.org/officeDocument/2006/relationships/hyperlink" Target="http://letras.terra.com/shakira/1657452/" TargetMode="External"/><Relationship Id="rId176" Type="http://schemas.openxmlformats.org/officeDocument/2006/relationships/hyperlink" Target="http://bit.ly/bmgbDi" TargetMode="External"/><Relationship Id="rId177" Type="http://schemas.openxmlformats.org/officeDocument/2006/relationships/hyperlink" Target="http://letras.terra.com/belinda/1653544/" TargetMode="External"/><Relationship Id="rId178" Type="http://schemas.openxmlformats.org/officeDocument/2006/relationships/hyperlink" Target="http://www.google.com/url?sa=t&amp;source=web&amp;cd=4&amp;ved=0CCwQFjAD&amp;url=http%3A%2F%2Fformespa.rediris.es%2Fcanciones%2Fpdfs%2Famaral_entrevista.pdf&amp;rct=j&amp;q=amaral rosa de la paz&amp;ei=PYXlTP7dIcOB8gb51dzXDA&amp;usg=AFQjCNGeY7e732W9YcCWOSr6SvslVOGiQA&amp;sig2=p_oSVJxCT6FzAbJeL_y7VQ&amp;cad=rja" TargetMode="External"/><Relationship Id="rId179" Type="http://schemas.openxmlformats.org/officeDocument/2006/relationships/hyperlink" Target="http://www.google.com/url?sa=t&amp;source=web&amp;cd=4&amp;ved=0CCwQFjAD&amp;url=http%3A%2F%2Fformespa.rediris.es%2Fcanciones%2Fpdfs%2Famaral_entrevista.pdf&amp;rct=j&amp;q=amaral rosa de la paz&amp;ei=PYXlTP7dIcOB8gb51dzXDA&amp;usg=AFQjCNGeY7e732W9YcCWOSr6SvslVOGiQA&amp;sig2=p_oSVJxCT6FzAbJeL_y7VQ&amp;cad=rja" TargetMode="External"/><Relationship Id="rId180" Type="http://schemas.openxmlformats.org/officeDocument/2006/relationships/hyperlink" Target="http://www.google.com/url?sa=t&amp;source=web&amp;cd=4&amp;ved=0CCwQFjAD&amp;url=http%3A%2F%2Fformespa.rediris.es%2Fcanciones%2Fpdfs%2Famaral_entrevista.pdf&amp;rct=j&amp;q=amaral rosa de la paz&amp;ei=PYXlTP7dIcOB8gb51dzXDA&amp;usg=AFQjCNGeY7e732W9YcCWOSr6SvslVOGiQA&amp;sig2=p_oSVJxCT6FzAbJeL_y7VQ&amp;cad=rja" TargetMode="External"/><Relationship Id="rId181" Type="http://schemas.openxmlformats.org/officeDocument/2006/relationships/hyperlink" Target="http://www.youtube.com/watch?v=nVS3ZFFZlUw" TargetMode="External"/><Relationship Id="rId182" Type="http://schemas.openxmlformats.org/officeDocument/2006/relationships/hyperlink" Target="http://www.youtube.com/watch?v=-K_kcCWh3yQ" TargetMode="External"/><Relationship Id="rId183" Type="http://schemas.openxmlformats.org/officeDocument/2006/relationships/hyperlink" Target="http://www.youtube.com/watch?v=YijW-BQh7qY&amp;feature=related" TargetMode="External"/><Relationship Id="rId184" Type="http://schemas.openxmlformats.org/officeDocument/2006/relationships/hyperlink" Target="http://zachary-jones.com/spanish/archives/9306" TargetMode="External"/><Relationship Id="rId185" Type="http://schemas.openxmlformats.org/officeDocument/2006/relationships/hyperlink" Target="http://zachary-jones.com/spanish/archives/9306" TargetMode="External"/><Relationship Id="rId186" Type="http://schemas.openxmlformats.org/officeDocument/2006/relationships/hyperlink" Target="http://zachary-jones.com/spanish/archives/9306" TargetMode="External"/><Relationship Id="rId187" Type="http://schemas.openxmlformats.org/officeDocument/2006/relationships/hyperlink" Target="http://zachary-jones.com/spanish/archives/9306" TargetMode="External"/><Relationship Id="rId188" Type="http://schemas.openxmlformats.org/officeDocument/2006/relationships/hyperlink" Target="http://zachary-jones.com/spanish/archives/9306" TargetMode="External"/><Relationship Id="rId189" Type="http://schemas.openxmlformats.org/officeDocument/2006/relationships/hyperlink" Target="http://zachary-jones.com/spanish/archives/9306" TargetMode="External"/><Relationship Id="rId190" Type="http://schemas.openxmlformats.org/officeDocument/2006/relationships/hyperlink" Target="http://zachary-jones.com/spanish/archives/9306" TargetMode="External"/><Relationship Id="rId191" Type="http://schemas.openxmlformats.org/officeDocument/2006/relationships/hyperlink" Target="http://zachary-jones.com/spanish/archives/9306" TargetMode="External"/><Relationship Id="rId192" Type="http://schemas.openxmlformats.org/officeDocument/2006/relationships/hyperlink" Target="http://zachary-jones.com/spanish/archives/9306" TargetMode="External"/><Relationship Id="rId193" Type="http://schemas.openxmlformats.org/officeDocument/2006/relationships/hyperlink" Target="http://zachary-jones.com/spanish/archives/9306" TargetMode="External"/><Relationship Id="rId194" Type="http://schemas.openxmlformats.org/officeDocument/2006/relationships/hyperlink" Target="http://zachary-jones.com/spanish/archives/9306" TargetMode="External"/><Relationship Id="rId195" Type="http://schemas.openxmlformats.org/officeDocument/2006/relationships/hyperlink" Target="http://zachary-jones.com/spanish/archives/9306" TargetMode="External"/><Relationship Id="rId196" Type="http://schemas.openxmlformats.org/officeDocument/2006/relationships/hyperlink" Target="http://www.youtube.com/watch?v=nVS3ZFFZlUw" TargetMode="External"/><Relationship Id="rId197" Type="http://schemas.openxmlformats.org/officeDocument/2006/relationships/hyperlink" Target="http://www.amnistiacatalunya.org/edu/musica/fichas-indice.html" TargetMode="External"/><Relationship Id="rId198" Type="http://schemas.openxmlformats.org/officeDocument/2006/relationships/hyperlink" Target="http://www.amnistiacatalunya.org/edu/musica/fichas-indice.html" TargetMode="External"/><Relationship Id="rId199" Type="http://schemas.openxmlformats.org/officeDocument/2006/relationships/hyperlink" Target="http://www.amnistiacatalunya.org/edu/musica/fichas-indice.html" TargetMode="External"/><Relationship Id="rId200" Type="http://schemas.openxmlformats.org/officeDocument/2006/relationships/hyperlink" Target="http://www.youtube.com/watch?v=oyHF7DYSSoQ&amp;feature=related" TargetMode="External"/><Relationship Id="rId201" Type="http://schemas.openxmlformats.org/officeDocument/2006/relationships/hyperlink" Target="http://www.musica.com/letras.asp?letra=1563487" TargetMode="External"/><Relationship Id="rId202" Type="http://schemas.openxmlformats.org/officeDocument/2006/relationships/hyperlink" Target="http://www.facebook.com/video/video.php?v=434975126902" TargetMode="External"/><Relationship Id="rId203" Type="http://schemas.openxmlformats.org/officeDocument/2006/relationships/hyperlink" Target="http://zachary-jones.com/zambombazo/video-audio/clozeline-2012/belanova_-_hasta_el_final_clozeline.pdf" TargetMode="External"/><Relationship Id="rId204" Type="http://schemas.openxmlformats.org/officeDocument/2006/relationships/hyperlink" Target="http://zachary-jones.com/zambombazo/video-audio/clozeline-2012/belanova_-_hasta_el_final_clozeline.pdf" TargetMode="External"/><Relationship Id="rId205" Type="http://schemas.openxmlformats.org/officeDocument/2006/relationships/hyperlink" Target="http://zachary-jones.com/zambombazo/video-audio/clozeline-2012/belanova_-_hasta_el_final_clozeline.pdf" TargetMode="External"/><Relationship Id="rId206" Type="http://schemas.openxmlformats.org/officeDocument/2006/relationships/hyperlink" Target="http://zachary-jones.com/zambombazo/video-audio/clozeline-2012/belanova_-_hasta_el_final_clozeline.pdf" TargetMode="External"/><Relationship Id="rId207" Type="http://schemas.openxmlformats.org/officeDocument/2006/relationships/hyperlink" Target="http://zachary-jones.com/zambombazo/video-audio/clozeline-2012/belanova_-_hasta_el_final_clozeline.pdf" TargetMode="External"/><Relationship Id="rId208" Type="http://schemas.openxmlformats.org/officeDocument/2006/relationships/hyperlink" Target="http://zachary-jones.com/zambombazo/video-audio/clozeline-2012/belanova_-_hasta_el_final_clozeline.pdf" TargetMode="External"/><Relationship Id="rId209" Type="http://schemas.openxmlformats.org/officeDocument/2006/relationships/hyperlink" Target="http://zachary-jones.com/zambombazo/video-audio/clozeline-2012/belanova_-_hasta_el_final_clozeline.pdf" TargetMode="External"/><Relationship Id="rId210" Type="http://schemas.openxmlformats.org/officeDocument/2006/relationships/hyperlink" Target="http://zachary-jones.com/zambombazo/video-audio/clozeline-2012/belanova_-_hasta_el_final_clozeline.pdf" TargetMode="External"/><Relationship Id="rId211" Type="http://schemas.openxmlformats.org/officeDocument/2006/relationships/hyperlink" Target="http://zachary-jones.com/zambombazo/video-audio/clozeline-2012/belanova_-_hasta_el_final_clozeline.pdf" TargetMode="External"/><Relationship Id="rId212" Type="http://schemas.openxmlformats.org/officeDocument/2006/relationships/hyperlink" Target="http://zachary-jones.com/zambombazo/video-audio/clozeline-2012/belanova_-_hasta_el_final_clozeline.pdf" TargetMode="External"/><Relationship Id="rId213" Type="http://schemas.openxmlformats.org/officeDocument/2006/relationships/hyperlink" Target="http://zachary-jones.com/zambombazo/video-audio/clozeline-2012/belanova_-_hasta_el_final_clozeline.pdf" TargetMode="External"/><Relationship Id="rId214" Type="http://schemas.openxmlformats.org/officeDocument/2006/relationships/hyperlink" Target="http://zachary-jones.com/zambombazo/video-audio/clozeline-2012/belanova_-_hasta_el_final_clozeline.pdf" TargetMode="External"/><Relationship Id="rId215" Type="http://schemas.openxmlformats.org/officeDocument/2006/relationships/hyperlink" Target="http://zachary-jones.com/zambombazo/video-audio/clozeline-2012/belanova_-_hasta_el_final_clozeline.pdf" TargetMode="External"/><Relationship Id="rId216" Type="http://schemas.openxmlformats.org/officeDocument/2006/relationships/hyperlink" Target="http://zachary-jones.com/zambombazo/video-audio/clozeline-2012/belanova_-_hasta_el_final_clozeline.pdf" TargetMode="External"/><Relationship Id="rId217" Type="http://schemas.openxmlformats.org/officeDocument/2006/relationships/hyperlink" Target="http://zachary-jones.com/zambombazo/video-audio/clozeline-2012/belanova_-_hasta_el_final_clozeline.pdf" TargetMode="External"/><Relationship Id="rId218" Type="http://schemas.openxmlformats.org/officeDocument/2006/relationships/hyperlink" Target="http://zachary-jones.com/zambombazo/video-audio/clozeline-2012/belanova_-_hasta_el_final_clozeline.pdf" TargetMode="External"/><Relationship Id="rId219" Type="http://schemas.openxmlformats.org/officeDocument/2006/relationships/hyperlink" Target="http://zachary-jones.com/zambombazo/video-audio/clozeline-2012/belanova_-_hasta_el_final_clozeline.pdf" TargetMode="External"/><Relationship Id="rId220" Type="http://schemas.openxmlformats.org/officeDocument/2006/relationships/hyperlink" Target="http://zachary-jones.com/zambombazo/video-audio/clozeline-2012/belanova_-_hasta_el_final_clozeline.pdf" TargetMode="External"/><Relationship Id="rId221" Type="http://schemas.openxmlformats.org/officeDocument/2006/relationships/hyperlink" Target="http://zachary-jones.com/zambombazo/video-audio/clozeline-2012/belanova_-_hasta_el_final_clozeline.pdf" TargetMode="External"/><Relationship Id="rId222" Type="http://schemas.openxmlformats.org/officeDocument/2006/relationships/hyperlink" Target="http://zachary-jones.com/zambombazo/video-audio/clozeline-2012/belanova_-_hasta_el_final_clozeline.pdf" TargetMode="External"/><Relationship Id="rId223" Type="http://schemas.openxmlformats.org/officeDocument/2006/relationships/hyperlink" Target="http://zachary-jones.com/zambombazo/video-audio/clozeline-2012/belanova_-_hasta_el_final_clozeline.pdf" TargetMode="External"/><Relationship Id="rId224" Type="http://schemas.openxmlformats.org/officeDocument/2006/relationships/hyperlink" Target="http://zachary-jones.com/zambombazo/video-audio/clozeline-2012/belanova_-_hasta_el_final_clozeline.pdf" TargetMode="External"/><Relationship Id="rId225" Type="http://schemas.openxmlformats.org/officeDocument/2006/relationships/hyperlink" Target="http://zachary-jones.com/zambombazo/video-audio/clozeline-2012/belanova_-_hasta_el_final_clozeline.pdf" TargetMode="External"/><Relationship Id="rId226" Type="http://schemas.openxmlformats.org/officeDocument/2006/relationships/hyperlink" Target="http://zachary-jones.com/zambombazo/video-audio/clozeline-2012/belanova_-_hasta_el_final_clozeline.pdf" TargetMode="External"/><Relationship Id="rId227" Type="http://schemas.openxmlformats.org/officeDocument/2006/relationships/hyperlink" Target="http://zachary-jones.com/zambombazo/video-audio/clozeline-2012/belanova_-_hasta_el_final_clozeline.pdf" TargetMode="External"/><Relationship Id="rId228" Type="http://schemas.openxmlformats.org/officeDocument/2006/relationships/hyperlink" Target="http://zachary-jones.com/zambombazo/video-audio/clozeline-2012/belanova_-_hasta_el_final_clozeline.pdf" TargetMode="External"/><Relationship Id="rId229" Type="http://schemas.openxmlformats.org/officeDocument/2006/relationships/hyperlink" Target="http://zachary-jones.com/zambombazo/video-audio/clozeline-2012/belanova_-_hasta_el_final_clozeline.pdf" TargetMode="External"/><Relationship Id="rId230" Type="http://schemas.openxmlformats.org/officeDocument/2006/relationships/hyperlink" Target="http://zachary-jones.com/zambombazo/video-audio/clozeline-2012/belanova_-_hasta_el_final_clozeline.pdf" TargetMode="External"/><Relationship Id="rId231" Type="http://schemas.openxmlformats.org/officeDocument/2006/relationships/hyperlink" Target="http://zachary-jones.com/zambombazo/video-audio/clozeline-2012/belanova_-_hasta_el_final_clozeline.pdf" TargetMode="External"/><Relationship Id="rId232" Type="http://schemas.openxmlformats.org/officeDocument/2006/relationships/hyperlink" Target="http://zachary-jones.com/zambombazo/video-audio/clozeline-2012/belanova_-_hasta_el_final_clozeline.pdf" TargetMode="External"/><Relationship Id="rId233" Type="http://schemas.openxmlformats.org/officeDocument/2006/relationships/hyperlink" Target="http://zachary-jones.com/zambombazo/video-audio/clozeline-2012/belanova_-_hasta_el_final_clozeline.pdf" TargetMode="External"/><Relationship Id="rId234" Type="http://schemas.openxmlformats.org/officeDocument/2006/relationships/hyperlink" Target="http://zachary-jones.com/zambombazo/video-audio/clozeline-2012/belanova_-_hasta_el_final_clozeline.pdf" TargetMode="External"/><Relationship Id="rId235" Type="http://schemas.openxmlformats.org/officeDocument/2006/relationships/hyperlink" Target="http://zachary-jones.com/zambombazo/video-audio/clozeline-2012/capullo_-_eramos_tan_jovenes_clozeline.pdf" TargetMode="External"/><Relationship Id="rId236" Type="http://schemas.openxmlformats.org/officeDocument/2006/relationships/hyperlink" Target="http://zachary-jones.com/zambombazo/video-audio/clozeline-2012/capullo_-_eramos_tan_jovenes_clozeline.pdf" TargetMode="External"/><Relationship Id="rId237" Type="http://schemas.openxmlformats.org/officeDocument/2006/relationships/hyperlink" Target="http://zachary-jones.com/zambombazo/video-audio/clozeline-2012/capullo_-_eramos_tan_jovenes_clozeline.pdf" TargetMode="External"/><Relationship Id="rId238" Type="http://schemas.openxmlformats.org/officeDocument/2006/relationships/hyperlink" Target="http://zachary-jones.com/zambombazo/video-audio/clozeline-2012/capullo_-_eramos_tan_jovenes_clozeline.pdf" TargetMode="External"/><Relationship Id="rId239" Type="http://schemas.openxmlformats.org/officeDocument/2006/relationships/hyperlink" Target="http://zachary-jones.com/zambombazo/video-audio/clozeline-2012/capullo_-_eramos_tan_jovenes_clozeline.pdf" TargetMode="External"/><Relationship Id="rId240" Type="http://schemas.openxmlformats.org/officeDocument/2006/relationships/hyperlink" Target="http://zachary-jones.com/zambombazo/video-audio/clozeline-2012/capullo_-_eramos_tan_jovenes_clozeline.pdf" TargetMode="External"/><Relationship Id="rId241" Type="http://schemas.openxmlformats.org/officeDocument/2006/relationships/hyperlink" Target="http://zachary-jones.com/zambombazo/video-audio/clozeline-2012/capullo_-_eramos_tan_jovenes_clozeline.pdf" TargetMode="External"/><Relationship Id="rId242" Type="http://schemas.openxmlformats.org/officeDocument/2006/relationships/hyperlink" Target="http://zachary-jones.com/zambombazo/video-audio/clozeline-2012/capullo_-_eramos_tan_jovenes_clozeline.pdf" TargetMode="External"/><Relationship Id="rId243" Type="http://schemas.openxmlformats.org/officeDocument/2006/relationships/hyperlink" Target="http://zachary-jones.com/zambombazo/video-audio/clozeline-2012/capullo_-_eramos_tan_jovenes_clozeline.pdf" TargetMode="External"/><Relationship Id="rId244" Type="http://schemas.openxmlformats.org/officeDocument/2006/relationships/hyperlink" Target="http://zachary-jones.com/zambombazo/video-audio/clozeline-2012/capullo_-_eramos_tan_jovenes_clozeline.pdf" TargetMode="External"/><Relationship Id="rId245" Type="http://schemas.openxmlformats.org/officeDocument/2006/relationships/hyperlink" Target="http://zachary-jones.com/zambombazo/video-audio/clozeline-2012/joaquin_sabina_-_nos_sobran_los_motivos_clozeline.pdf" TargetMode="External"/><Relationship Id="rId246" Type="http://schemas.openxmlformats.org/officeDocument/2006/relationships/hyperlink" Target="http://zachary-jones.com/zambombazo/video-audio/clozeline-2012/joaquin_sabina_-_nos_sobran_los_motivos_clozeline.pdf" TargetMode="External"/><Relationship Id="rId247" Type="http://schemas.openxmlformats.org/officeDocument/2006/relationships/hyperlink" Target="http://zachary-jones.com/zambombazo/video-audio/clozeline-2012/joaquin_sabina_-_nos_sobran_los_motivos_clozeline.pdf" TargetMode="External"/><Relationship Id="rId248" Type="http://schemas.openxmlformats.org/officeDocument/2006/relationships/hyperlink" Target="http://zachary-jones.com/zambombazo/video-audio/clozeline-2012/joaquin_sabina_-_nos_sobran_los_motivos_clozeline.pdf" TargetMode="External"/><Relationship Id="rId249" Type="http://schemas.openxmlformats.org/officeDocument/2006/relationships/hyperlink" Target="http://zachary-jones.com/zambombazo/video-audio/clozeline-2012/joaquin_sabina_-_nos_sobran_los_motivos_clozeline.pdf" TargetMode="External"/><Relationship Id="rId250" Type="http://schemas.openxmlformats.org/officeDocument/2006/relationships/hyperlink" Target="http://zachary-jones.com/zambombazo/video-audio/clozeline-2012/joaquin_sabina_-_nos_sobran_los_motivos_clozeline.pdf" TargetMode="External"/><Relationship Id="rId251" Type="http://schemas.openxmlformats.org/officeDocument/2006/relationships/hyperlink" Target="http://zachary-jones.com/zambombazo/video-audio/clozeline-2012/joaquin_sabina_-_nos_sobran_los_motivos_clozeline.pdf" TargetMode="External"/><Relationship Id="rId252" Type="http://schemas.openxmlformats.org/officeDocument/2006/relationships/hyperlink" Target="http://zachary-jones.com/zambombazo/video-audio/clozeline-2012/joaquin_sabina_-_nos_sobran_los_motivos_clozeline.pdf" TargetMode="External"/><Relationship Id="rId253" Type="http://schemas.openxmlformats.org/officeDocument/2006/relationships/hyperlink" Target="http://zachary-jones.com/zambombazo/video-audio/clozeline-2012/joaquin_sabina_-_nos_sobran_los_motivos_clozeline.pdf" TargetMode="External"/><Relationship Id="rId254" Type="http://schemas.openxmlformats.org/officeDocument/2006/relationships/hyperlink" Target="http://zachary-jones.com/zambombazo/video-audio/clozeline-2012/joaquin_sabina_-_nos_sobran_los_motivos_clozeline.pdf" TargetMode="External"/><Relationship Id="rId255" Type="http://schemas.openxmlformats.org/officeDocument/2006/relationships/hyperlink" Target="http://zachary-jones.com/zambombazo/video-audio/clozeline-2012/joaquin_sabina_-_nos_sobran_los_motivos_clozeline.pdf" TargetMode="External"/><Relationship Id="rId256" Type="http://schemas.openxmlformats.org/officeDocument/2006/relationships/hyperlink" Target="http://zachary-jones.com/zambombazo/video-audio/clozeline-2012/joaquin_sabina_-_nos_sobran_los_motivos_clozeline.pdf" TargetMode="External"/><Relationship Id="rId257" Type="http://schemas.openxmlformats.org/officeDocument/2006/relationships/hyperlink" Target="http://zachary-jones.com/zambombazo/video-audio/clozeline-2012/joaquin_sabina_-_nos_sobran_los_motivos_clozeline.pdf" TargetMode="External"/><Relationship Id="rId258" Type="http://schemas.openxmlformats.org/officeDocument/2006/relationships/hyperlink" Target="http://zachary-jones.com/zambombazo/video-audio/clozeline-2012/joaquin_sabina_-_nos_sobran_los_motivos_clozeline.pdf" TargetMode="External"/><Relationship Id="rId259" Type="http://schemas.openxmlformats.org/officeDocument/2006/relationships/hyperlink" Target="http://zachary-jones.com/zambombazo/video-audio/clozeline-2012/joaquin_sabina_-_nos_sobran_los_motivos_clozeline.pdf" TargetMode="External"/><Relationship Id="rId260" Type="http://schemas.openxmlformats.org/officeDocument/2006/relationships/hyperlink" Target="http://zachary-jones.com/zambombazo/video-audio/clozeline-2012/joaquin_sabina_-_nos_sobran_los_motivos_clozeline.pdf" TargetMode="External"/><Relationship Id="rId261" Type="http://schemas.openxmlformats.org/officeDocument/2006/relationships/hyperlink" Target="http://zachary-jones.com/zambombazo/video-audio/clozeline-2012/joaquin_sabina_-_nos_sobran_los_motivos_clozeline.pdf" TargetMode="External"/><Relationship Id="rId262" Type="http://schemas.openxmlformats.org/officeDocument/2006/relationships/hyperlink" Target="http://zachary-jones.com/zambombazo/video-audio/clozeline-2012/joaquin_sabina_-_nos_sobran_los_motivos_clozeline.pdf" TargetMode="External"/><Relationship Id="rId263" Type="http://schemas.openxmlformats.org/officeDocument/2006/relationships/hyperlink" Target="http://zachary-jones.com/zambombazo/video-audio/clozeline-2012/jose_alfredo_jimenez_-_que_te_vaya_bonito_clozeline.pdf" TargetMode="External"/><Relationship Id="rId264" Type="http://schemas.openxmlformats.org/officeDocument/2006/relationships/hyperlink" Target="http://zachary-jones.com/zambombazo/video-audio/clozeline-2012/jose_alfredo_jimenez_-_que_te_vaya_bonito_clozeline.pdf" TargetMode="External"/><Relationship Id="rId265" Type="http://schemas.openxmlformats.org/officeDocument/2006/relationships/hyperlink" Target="http://zachary-jones.com/zambombazo/video-audio/clozeline-2012/jose_alfredo_jimenez_-_que_te_vaya_bonito_clozeline.pdf" TargetMode="External"/><Relationship Id="rId266" Type="http://schemas.openxmlformats.org/officeDocument/2006/relationships/hyperlink" Target="http://zachary-jones.com/zambombazo/video-audio/clozeline-2012/jose_alfredo_jimenez_-_que_te_vaya_bonito_clozeline.pdf" TargetMode="External"/><Relationship Id="rId267" Type="http://schemas.openxmlformats.org/officeDocument/2006/relationships/hyperlink" Target="http://zachary-jones.com/zambombazo/video-audio/clozeline-2012/jose_alfredo_jimenez_-_que_te_vaya_bonito_clozeline.pdf" TargetMode="External"/><Relationship Id="rId268" Type="http://schemas.openxmlformats.org/officeDocument/2006/relationships/hyperlink" Target="http://zachary-jones.com/zambombazo/video-audio/clozeline-2012/jose_alfredo_jimenez_-_que_te_vaya_bonito_clozeline.pdf" TargetMode="External"/><Relationship Id="rId269" Type="http://schemas.openxmlformats.org/officeDocument/2006/relationships/hyperlink" Target="http://zachary-jones.com/zambombazo/video-audio/clozeline-2012/jose_alfredo_jimenez_-_que_te_vaya_bonito_clozeline.pdf" TargetMode="External"/><Relationship Id="rId270" Type="http://schemas.openxmlformats.org/officeDocument/2006/relationships/hyperlink" Target="http://zachary-jones.com/zambombazo/video-audio/clozeline-2012/jose_alfredo_jimenez_-_que_te_vaya_bonito_clozeline.pdf" TargetMode="External"/><Relationship Id="rId271" Type="http://schemas.openxmlformats.org/officeDocument/2006/relationships/hyperlink" Target="http://zachary-jones.com/zambombazo/video-audio/clozeline-2012/jose_alfredo_jimenez_-_que_te_vaya_bonito_clozeline.pdf" TargetMode="External"/><Relationship Id="rId272" Type="http://schemas.openxmlformats.org/officeDocument/2006/relationships/hyperlink" Target="http://zachary-jones.com/zambombazo/video-audio/clozeline-2012/jose_alfredo_jimenez_-_que_te_vaya_bonito_clozeline.pdf" TargetMode="External"/><Relationship Id="rId273" Type="http://schemas.openxmlformats.org/officeDocument/2006/relationships/hyperlink" Target="http://zachary-jones.com/zambombazo/video-audio/clozeline-2012/jose_alfredo_jimenez_-_que_te_vaya_bonito_clozeline.pdf" TargetMode="External"/><Relationship Id="rId274" Type="http://schemas.openxmlformats.org/officeDocument/2006/relationships/hyperlink" Target="http://zachary-jones.com/zambombazo/video-audio/clozeline-2012/jose_alfredo_jimenez_-_que_te_vaya_bonito_clozeline.pdf" TargetMode="External"/><Relationship Id="rId275" Type="http://schemas.openxmlformats.org/officeDocument/2006/relationships/hyperlink" Target="http://zachary-jones.com/zambombazo/video-audio/clozeline-2012/jose_alfredo_jimenez_-_que_te_vaya_bonito_clozeline.pdf" TargetMode="External"/><Relationship Id="rId276" Type="http://schemas.openxmlformats.org/officeDocument/2006/relationships/hyperlink" Target="http://zachary-jones.com/zambombazo/video-audio/clozeline-2012/jose_alfredo_jimenez_-_que_te_vaya_bonito_clozeline.pdf" TargetMode="External"/><Relationship Id="rId277" Type="http://schemas.openxmlformats.org/officeDocument/2006/relationships/hyperlink" Target="http://zachary-jones.com/zambombazo/video-audio/clozeline-2012/jose_alfredo_jimenez_-_que_te_vaya_bonito_clozeline.pdf" TargetMode="External"/><Relationship Id="rId278" Type="http://schemas.openxmlformats.org/officeDocument/2006/relationships/hyperlink" Target="http://zachary-jones.com/zambombazo/video-audio/clozeline-2012/jose_alfredo_jimenez_-_que_te_vaya_bonito_clozeline.pdf" TargetMode="External"/><Relationship Id="rId279" Type="http://schemas.openxmlformats.org/officeDocument/2006/relationships/hyperlink" Target="http://zachary-jones.com/zambombazo/video-audio/clozeline-2012/jose_alfredo_jimenez_-_que_te_vaya_bonito_clozeline.pdf" TargetMode="External"/><Relationship Id="rId280" Type="http://schemas.openxmlformats.org/officeDocument/2006/relationships/hyperlink" Target="http://zachary-jones.com/zambombazo/video-audio/clozeline-2012/jose_alfredo_jimenez_-_que_te_vaya_bonito_clozeline.pdf" TargetMode="External"/><Relationship Id="rId281" Type="http://schemas.openxmlformats.org/officeDocument/2006/relationships/hyperlink" Target="http://zachary-jones.com/zambombazo/video-audio/clozeline-2012/jose_alfredo_jimenez_-_que_te_vaya_bonito_clozeline.pdf" TargetMode="External"/><Relationship Id="rId282" Type="http://schemas.openxmlformats.org/officeDocument/2006/relationships/hyperlink" Target="http://zachary-jones.com/zambombazo/video-audio/clozeline-2012/jose_alfredo_jimenez_-_que_te_vaya_bonito_clozeline.pdf" TargetMode="External"/><Relationship Id="rId283" Type="http://schemas.openxmlformats.org/officeDocument/2006/relationships/hyperlink" Target="http://zachary-jones.com/zambombazo/video-audio/clozeline-2012/los_reyna_-_tal_cual_clozeline.pdf" TargetMode="External"/><Relationship Id="rId284" Type="http://schemas.openxmlformats.org/officeDocument/2006/relationships/hyperlink" Target="http://zachary-jones.com/zambombazo/video-audio/clozeline-2012/los_reyna_-_tal_cual_clozeline.pdf" TargetMode="External"/><Relationship Id="rId285" Type="http://schemas.openxmlformats.org/officeDocument/2006/relationships/hyperlink" Target="http://zachary-jones.com/zambombazo/video-audio/clozeline-2012/los_reyna_-_tal_cual_clozeline.pdf" TargetMode="External"/><Relationship Id="rId286" Type="http://schemas.openxmlformats.org/officeDocument/2006/relationships/hyperlink" Target="http://zachary-jones.com/zambombazo/video-audio/clozeline-2012/los_reyna_-_tal_cual_clozeline.pdf" TargetMode="External"/><Relationship Id="rId287" Type="http://schemas.openxmlformats.org/officeDocument/2006/relationships/hyperlink" Target="http://zachary-jones.com/zambombazo/video-audio/clozeline-2012/los_reyna_-_tal_cual_clozeline.pdf" TargetMode="External"/><Relationship Id="rId288" Type="http://schemas.openxmlformats.org/officeDocument/2006/relationships/hyperlink" Target="http://zachary-jones.com/zambombazo/video-audio/clozeline-2012/los_reyna_-_tal_cual_clozeline.pdf" TargetMode="External"/><Relationship Id="rId289" Type="http://schemas.openxmlformats.org/officeDocument/2006/relationships/hyperlink" Target="http://zachary-jones.com/zambombazo/video-audio/clozeline-2012/los_reyna_-_tal_cual_clozeline.pdf" TargetMode="External"/><Relationship Id="rId290" Type="http://schemas.openxmlformats.org/officeDocument/2006/relationships/hyperlink" Target="http://zachary-jones.com/zambombazo/video-audio/clozeline-2012/los_reyna_-_tal_cual_clozeline.pdf" TargetMode="External"/><Relationship Id="rId291" Type="http://schemas.openxmlformats.org/officeDocument/2006/relationships/hyperlink" Target="http://zachary-jones.com/zambombazo/video-audio/clozeline-2012/los_reyna_-_tal_cual_clozeline.pdf" TargetMode="External"/><Relationship Id="rId292" Type="http://schemas.openxmlformats.org/officeDocument/2006/relationships/hyperlink" Target="http://zachary-jones.com/zambombazo/video-audio/clozeline-2012/los_reyna_-_tal_cual_clozeline.pdf" TargetMode="External"/><Relationship Id="rId293" Type="http://schemas.openxmlformats.org/officeDocument/2006/relationships/hyperlink" Target="http://zachary-jones.com/zambombazo/video-audio/clozeline-2012/los_reyna_-_tal_cual_clozeline.pdf" TargetMode="External"/><Relationship Id="rId294" Type="http://schemas.openxmlformats.org/officeDocument/2006/relationships/hyperlink" Target="http://zachary-jones.com/zambombazo/video-audio/clozeline-2012/los_reyna_-_tal_cual_clozeline.pdf" TargetMode="External"/><Relationship Id="rId295" Type="http://schemas.openxmlformats.org/officeDocument/2006/relationships/hyperlink" Target="http://zachary-jones.com/zambombazo/video-audio/clozeline-2012/los_reyna_-_tal_cual_clozeline.pdf" TargetMode="External"/><Relationship Id="rId296" Type="http://schemas.openxmlformats.org/officeDocument/2006/relationships/hyperlink" Target="http://zachary-jones.com/zambombazo/video-audio/clozeline-2012/los_reyna_-_tal_cual_clozeline.pdf" TargetMode="External"/><Relationship Id="rId297" Type="http://schemas.openxmlformats.org/officeDocument/2006/relationships/hyperlink" Target="http://zachary-jones.com/zambombazo/video-audio/clozeline-2012/klaus_y_kinski_-_ojo_por_diente_clozeline.pdf" TargetMode="External"/><Relationship Id="rId298" Type="http://schemas.openxmlformats.org/officeDocument/2006/relationships/hyperlink" Target="http://zachary-jones.com/zambombazo/video-audio/clozeline-2012/klaus_y_kinski_-_ojo_por_diente_clozeline.pdf" TargetMode="External"/><Relationship Id="rId299" Type="http://schemas.openxmlformats.org/officeDocument/2006/relationships/hyperlink" Target="http://zachary-jones.com/zambombazo/video-audio/clozeline-2012/klaus_y_kinski_-_ojo_por_diente_clozeline.pdf" TargetMode="External"/><Relationship Id="rId300" Type="http://schemas.openxmlformats.org/officeDocument/2006/relationships/hyperlink" Target="http://zachary-jones.com/zambombazo/video-audio/clozeline-2012/klaus_y_kinski_-_ojo_por_diente_clozeline.pdf" TargetMode="External"/><Relationship Id="rId301" Type="http://schemas.openxmlformats.org/officeDocument/2006/relationships/hyperlink" Target="http://zachary-jones.com/zambombazo/video-audio/clozeline-2012/klaus_y_kinski_-_ojo_por_diente_clozeline.pdf" TargetMode="External"/><Relationship Id="rId302" Type="http://schemas.openxmlformats.org/officeDocument/2006/relationships/hyperlink" Target="http://zachary-jones.com/zambombazo/video-audio/clozeline-2012/klaus_y_kinski_-_ojo_por_diente_clozeline.pdf" TargetMode="External"/><Relationship Id="rId303" Type="http://schemas.openxmlformats.org/officeDocument/2006/relationships/hyperlink" Target="http://zachary-jones.com/zambombazo/video-audio/clozeline-2012/klaus_y_kinski_-_ojo_por_diente_clozeline.pdf" TargetMode="External"/><Relationship Id="rId304" Type="http://schemas.openxmlformats.org/officeDocument/2006/relationships/hyperlink" Target="http://zachary-jones.com/zambombazo/video-audio/clozeline-2012/klaus_y_kinski_-_ojo_por_diente_clozeline.pdf" TargetMode="External"/><Relationship Id="rId305" Type="http://schemas.openxmlformats.org/officeDocument/2006/relationships/hyperlink" Target="http://zachary-jones.com/zambombazo/video-audio/clozeline-2012/klaus_y_kinski_-_ojo_por_diente_clozeline.pdf" TargetMode="External"/><Relationship Id="rId306" Type="http://schemas.openxmlformats.org/officeDocument/2006/relationships/hyperlink" Target="http://zachary-jones.com/zambombazo/video-audio/clozeline-2012/klaus_y_kinski_-_ojo_por_diente_clozeline.pdf" TargetMode="External"/><Relationship Id="rId307" Type="http://schemas.openxmlformats.org/officeDocument/2006/relationships/hyperlink" Target="http://zachary-jones.com/zambombazo/video-audio/clozeline-2012/klaus_y_kinski_-_ojo_por_diente_clozeline.pdf" TargetMode="External"/><Relationship Id="rId308" Type="http://schemas.openxmlformats.org/officeDocument/2006/relationships/hyperlink" Target="http://zachary-jones.com/zambombazo/video-audio/clozeline-2012/klaus_y_kinski_-_ojo_por_diente_clozeline.pdf" TargetMode="External"/><Relationship Id="rId309" Type="http://schemas.openxmlformats.org/officeDocument/2006/relationships/hyperlink" Target="http://zachary-jones.com/zambombazo/video-audio/clozeline-2012/klaus_y_kinski_-_ojo_por_diente_clozeline.pdf" TargetMode="External"/><Relationship Id="rId310" Type="http://schemas.openxmlformats.org/officeDocument/2006/relationships/hyperlink" Target="http://zachary-jones.com/zambombazo/video-audio/clozeline-2012/klaus_y_kinski_-_ojo_por_diente_clozeline.pdf" TargetMode="External"/><Relationship Id="rId311" Type="http://schemas.openxmlformats.org/officeDocument/2006/relationships/hyperlink" Target="http://zachary-jones.com/zambombazo/video-audio/clozeline-2012/klaus_y_kinski_-_ojo_por_diente_clozeline.pdf" TargetMode="External"/><Relationship Id="rId312" Type="http://schemas.openxmlformats.org/officeDocument/2006/relationships/hyperlink" Target="http://zachary-jones.com/zambombazo/video-audio/clozeline-2012/klaus_y_kinski_-_ojo_por_diente_clozeline.pdf" TargetMode="External"/><Relationship Id="rId313" Type="http://schemas.openxmlformats.org/officeDocument/2006/relationships/hyperlink" Target="http://zachary-jones.com/zambombazo/video-audio/clozeline-2012/klaus_y_kinski_-_ojo_por_diente_clozeline.pdf" TargetMode="External"/><Relationship Id="rId314" Type="http://schemas.openxmlformats.org/officeDocument/2006/relationships/hyperlink" Target="http://zachary-jones.com/zambombazo/video-audio/clozeline-2012/klaus_y_kinski_-_ojo_por_diente_clozeline.pdf" TargetMode="External"/><Relationship Id="rId315" Type="http://schemas.openxmlformats.org/officeDocument/2006/relationships/hyperlink" Target="http://zachary-jones.com/zambombazo/video-audio/clozeline-2012/klaus_y_kinski_-_ojo_por_diente_clozeline.pdf" TargetMode="External"/><Relationship Id="rId316" Type="http://schemas.openxmlformats.org/officeDocument/2006/relationships/hyperlink" Target="http://zachary-jones.com/zambombazo/video-audio/clozeline-2012/klaus_y_kinski_-_ojo_por_diente_clozeline.pdf" TargetMode="External"/><Relationship Id="rId317" Type="http://schemas.openxmlformats.org/officeDocument/2006/relationships/hyperlink" Target="http://zachary-jones.com/zambombazo/video-audio/clozeline-2012/klaus_y_kinski_-_ojo_por_diente_clozeline.pdf" TargetMode="External"/><Relationship Id="rId318" Type="http://schemas.openxmlformats.org/officeDocument/2006/relationships/hyperlink" Target="http://zachary-jones.com/zambombazo/video-audio/clozeline-2012/klaus_y_kinski_-_ojo_por_diente_clozeline.pdf" TargetMode="External"/><Relationship Id="rId319" Type="http://schemas.openxmlformats.org/officeDocument/2006/relationships/hyperlink" Target="http://zachary-jones.com/zambombazo/video-audio/clozeline-2012/klaus_y_kinski_-_ojo_por_diente_clozeline.pdf" TargetMode="External"/><Relationship Id="rId320" Type="http://schemas.openxmlformats.org/officeDocument/2006/relationships/hyperlink" Target="http://zachary-jones.com/zambombazo/video-audio/clozeline-2012/klaus_y_kinski_-_ojo_por_diente_clozeline.pdf" TargetMode="External"/><Relationship Id="rId321" Type="http://schemas.openxmlformats.org/officeDocument/2006/relationships/hyperlink" Target="http://zachary-jones.com/zambombazo/video-audio/clozeline-2012/klaus_y_kinski_-_ojo_por_diente_clozeline.pdf" TargetMode="External"/><Relationship Id="rId322" Type="http://schemas.openxmlformats.org/officeDocument/2006/relationships/hyperlink" Target="http://zachary-jones.com/zambombazo/video-audio/clozeline-2012/klaus_y_kinski_-_ojo_por_diente_clozeline.pdf" TargetMode="External"/><Relationship Id="rId323" Type="http://schemas.openxmlformats.org/officeDocument/2006/relationships/hyperlink" Target="http://zachary-jones.com/zambombazo/video-audio/clozeline-2012/klaus_y_kinski_-_ojo_por_diente_clozeline.pdf" TargetMode="External"/><Relationship Id="rId324" Type="http://schemas.openxmlformats.org/officeDocument/2006/relationships/hyperlink" Target="http://zachary-jones.com/zambombazo/video-audio/clozeline-2012/klaus_y_kinski_-_ojo_por_diente_clozeline.pdf" TargetMode="External"/><Relationship Id="rId325" Type="http://schemas.openxmlformats.org/officeDocument/2006/relationships/hyperlink" Target="http://zachary-jones.com/zambombazo/video-audio/clozeline-2012/klaus_y_kinski_-_ojo_por_diente_clozeline.pdf" TargetMode="External"/><Relationship Id="rId326" Type="http://schemas.openxmlformats.org/officeDocument/2006/relationships/hyperlink" Target="http://zachary-jones.com/zambombazo/video-audio/clozeline-2012/klaus_y_kinski_-_ojo_por_diente_clozeline.pdf" TargetMode="External"/><Relationship Id="rId327" Type="http://schemas.openxmlformats.org/officeDocument/2006/relationships/hyperlink" Target="http://zachary-jones.com/zambombazo/video-audio/clozeline-2012/rebel_cats_-_diversion_clozeline.pdf" TargetMode="External"/><Relationship Id="rId328" Type="http://schemas.openxmlformats.org/officeDocument/2006/relationships/hyperlink" Target="http://zachary-jones.com/zambombazo/video-audio/clozeline-2012/rebel_cats_-_diversion_clozeline.pdf" TargetMode="External"/><Relationship Id="rId329" Type="http://schemas.openxmlformats.org/officeDocument/2006/relationships/hyperlink" Target="http://zachary-jones.com/zambombazo/video-audio/clozeline-2012/rebel_cats_-_diversion_clozeline.pdf" TargetMode="External"/><Relationship Id="rId330" Type="http://schemas.openxmlformats.org/officeDocument/2006/relationships/hyperlink" Target="http://zachary-jones.com/zambombazo/video-audio/clozeline-2012/rebel_cats_-_diversion_clozeline.pdf" TargetMode="External"/><Relationship Id="rId331" Type="http://schemas.openxmlformats.org/officeDocument/2006/relationships/hyperlink" Target="http://zachary-jones.com/zambombazo/video-audio/clozeline-2012/rebel_cats_-_diversion_clozeline.pdf" TargetMode="External"/><Relationship Id="rId332" Type="http://schemas.openxmlformats.org/officeDocument/2006/relationships/hyperlink" Target="http://zachary-jones.com/zambombazo/video-audio/clozeline-2012/rebel_cats_-_diversion_clozeline.pdf" TargetMode="External"/><Relationship Id="rId333" Type="http://schemas.openxmlformats.org/officeDocument/2006/relationships/hyperlink" Target="http://zachary-jones.com/zambombazo/video-audio/clozeline-2012/rebel_cats_-_diversion_clozeline.pdf" TargetMode="External"/><Relationship Id="rId334" Type="http://schemas.openxmlformats.org/officeDocument/2006/relationships/hyperlink" Target="http://zachary-jones.com/zambombazo/video-audio/clozeline-2012/rebel_cats_-_diversion_clozeline.pdf" TargetMode="External"/><Relationship Id="rId335" Type="http://schemas.openxmlformats.org/officeDocument/2006/relationships/hyperlink" Target="http://zachary-jones.com/zambombazo/video-audio/clozeline-2012/rebel_cats_-_diversion_clozeline.pdf" TargetMode="External"/><Relationship Id="rId336" Type="http://schemas.openxmlformats.org/officeDocument/2006/relationships/hyperlink" Target="http://zachary-jones.com/zambombazo/video-audio/clozeline-2012/rebel_cats_-_diversion_clozeline.pdf" TargetMode="External"/><Relationship Id="rId337" Type="http://schemas.openxmlformats.org/officeDocument/2006/relationships/hyperlink" Target="http://zachary-jones.com/zambombazo/video-audio/clozeline-2012/rebel_cats_-_diversion_clozeline.pdf" TargetMode="External"/><Relationship Id="rId338" Type="http://schemas.openxmlformats.org/officeDocument/2006/relationships/hyperlink" Target="http://zachary-jones.com/zambombazo/video-audio/clozeline-2012/rebel_cats_-_diversion_clozeline.pdf" TargetMode="External"/><Relationship Id="rId339" Type="http://schemas.openxmlformats.org/officeDocument/2006/relationships/hyperlink" Target="http://zachary-jones.com/zambombazo/video-audio/clozeline-2012/sie7e_-_tengo_tu_love_clozeline.pdf" TargetMode="External"/><Relationship Id="rId340" Type="http://schemas.openxmlformats.org/officeDocument/2006/relationships/hyperlink" Target="http://zachary-jones.com/zambombazo/video-audio/clozeline-2012/sie7e_-_tengo_tu_love_clozeline.pdf" TargetMode="External"/><Relationship Id="rId341" Type="http://schemas.openxmlformats.org/officeDocument/2006/relationships/hyperlink" Target="http://zachary-jones.com/zambombazo/video-audio/clozeline-2012/sie7e_-_tengo_tu_love_clozeline.pdf" TargetMode="External"/><Relationship Id="rId342" Type="http://schemas.openxmlformats.org/officeDocument/2006/relationships/hyperlink" Target="http://zachary-jones.com/zambombazo/video-audio/clozeline-2012/sie7e_-_tengo_tu_love_clozeline.pdf" TargetMode="External"/><Relationship Id="rId343" Type="http://schemas.openxmlformats.org/officeDocument/2006/relationships/hyperlink" Target="http://zachary-jones.com/zambombazo/video-audio/clozeline-2012/sie7e_-_tengo_tu_love_clozeline.pdf" TargetMode="External"/><Relationship Id="rId344" Type="http://schemas.openxmlformats.org/officeDocument/2006/relationships/hyperlink" Target="http://zachary-jones.com/zambombazo/video-audio/clozeline-2012/sie7e_-_tengo_tu_love_clozeline.pdf" TargetMode="External"/><Relationship Id="rId345" Type="http://schemas.openxmlformats.org/officeDocument/2006/relationships/hyperlink" Target="http://zachary-jones.com/zambombazo/video-audio/clozeline-2012/sie7e_-_tengo_tu_love_clozeline.pdf" TargetMode="External"/><Relationship Id="rId346" Type="http://schemas.openxmlformats.org/officeDocument/2006/relationships/hyperlink" Target="http://zachary-jones.com/zambombazo/video-audio/clozeline-2012/sie7e_-_tengo_tu_love_clozeline.pdf" TargetMode="External"/><Relationship Id="rId347" Type="http://schemas.openxmlformats.org/officeDocument/2006/relationships/hyperlink" Target="http://zachary-jones.com/zambombazo/video-audio/clozeline-2012/sie7e_-_tengo_tu_love_clozeline.pdf" TargetMode="External"/><Relationship Id="rId348" Type="http://schemas.openxmlformats.org/officeDocument/2006/relationships/hyperlink" Target="http://zachary-jones.com/zambombazo/video-audio/clozeline-2012/sie7e_-_tengo_tu_love_clozeline.pdf" TargetMode="External"/><Relationship Id="rId349" Type="http://schemas.openxmlformats.org/officeDocument/2006/relationships/hyperlink" Target="http://zachary-jones.com/zambombazo/video-audio/clozeline-2012/sie7e_-_tengo_tu_love_clozeline.pdf" TargetMode="External"/><Relationship Id="rId350" Type="http://schemas.openxmlformats.org/officeDocument/2006/relationships/hyperlink" Target="http://zachary-jones.com/zambombazo/video-audio/clozeline-2012/sie7e_-_tengo_tu_love_clozeline.pdf" TargetMode="External"/><Relationship Id="rId351" Type="http://schemas.openxmlformats.org/officeDocument/2006/relationships/hyperlink" Target="http://zachary-jones.com/zambombazo/video-audio/clozeline-2012/single_-_dime_quien_eres_desconocido_vecino_clozeline.pdf" TargetMode="External"/><Relationship Id="rId352" Type="http://schemas.openxmlformats.org/officeDocument/2006/relationships/hyperlink" Target="http://zachary-jones.com/zambombazo/video-audio/clozeline-2012/single_-_dime_quien_eres_desconocido_vecino_clozeline.pdf" TargetMode="External"/><Relationship Id="rId353" Type="http://schemas.openxmlformats.org/officeDocument/2006/relationships/hyperlink" Target="http://zachary-jones.com/zambombazo/video-audio/clozeline-2012/single_-_dime_quien_eres_desconocido_vecino_clozeline.pdf" TargetMode="External"/><Relationship Id="rId354" Type="http://schemas.openxmlformats.org/officeDocument/2006/relationships/hyperlink" Target="http://zachary-jones.com/zambombazo/video-audio/clozeline-2012/single_-_dime_quien_eres_desconocido_vecino_clozeline.pdf" TargetMode="External"/><Relationship Id="rId355" Type="http://schemas.openxmlformats.org/officeDocument/2006/relationships/hyperlink" Target="http://zachary-jones.com/zambombazo/video-audio/clozeline-2012/single_-_dime_quien_eres_desconocido_vecino_clozeline.pdf" TargetMode="External"/><Relationship Id="rId356" Type="http://schemas.openxmlformats.org/officeDocument/2006/relationships/hyperlink" Target="http://zachary-jones.com/zambombazo/video-audio/clozeline-2012/single_-_dime_quien_eres_desconocido_vecino_clozeline.pdf" TargetMode="External"/><Relationship Id="rId357" Type="http://schemas.openxmlformats.org/officeDocument/2006/relationships/hyperlink" Target="http://zachary-jones.com/zambombazo/video-audio/clozeline-2012/single_-_dime_quien_eres_desconocido_vecino_clozeline.pdf" TargetMode="External"/><Relationship Id="rId358" Type="http://schemas.openxmlformats.org/officeDocument/2006/relationships/hyperlink" Target="http://zachary-jones.com/zambombazo/video-audio/clozeline-2012/single_-_dime_quien_eres_desconocido_vecino_clozeline.pdf" TargetMode="External"/><Relationship Id="rId359" Type="http://schemas.openxmlformats.org/officeDocument/2006/relationships/hyperlink" Target="http://zachary-jones.com/zambombazo/video-audio/clozeline-2012/single_-_dime_quien_eres_desconocido_vecino_clozeline.pdf" TargetMode="External"/><Relationship Id="rId360" Type="http://schemas.openxmlformats.org/officeDocument/2006/relationships/hyperlink" Target="http://zachary-jones.com/zambombazo/video-audio/clozeline-2012/single_-_dime_quien_eres_desconocido_vecino_clozeline.pdf" TargetMode="External"/><Relationship Id="rId361" Type="http://schemas.openxmlformats.org/officeDocument/2006/relationships/hyperlink" Target="http://zachary-jones.com/zambombazo/video-audio/clozeline-2012/single_-_dime_quien_eres_desconocido_vecino_clozeline.pdf" TargetMode="External"/><Relationship Id="rId362" Type="http://schemas.openxmlformats.org/officeDocument/2006/relationships/hyperlink" Target="http://zachary-jones.com/zambombazo/video-audio/clozeline-2012/single_-_dime_quien_eres_desconocido_vecino_clozeline.pdf" TargetMode="External"/><Relationship Id="rId363" Type="http://schemas.openxmlformats.org/officeDocument/2006/relationships/hyperlink" Target="http://zachary-jones.com/zambombazo/video-audio/clozeline-2012/single_-_dime_quien_eres_desconocido_vecino_clozeline.pdf" TargetMode="External"/><Relationship Id="rId364" Type="http://schemas.openxmlformats.org/officeDocument/2006/relationships/hyperlink" Target="http://zachary-jones.com/zambombazo/video-audio/clozeline-2012/single_-_dime_quien_eres_desconocido_vecino_clozeline.pdf" TargetMode="External"/><Relationship Id="rId365" Type="http://schemas.openxmlformats.org/officeDocument/2006/relationships/hyperlink" Target="http://zachary-jones.com/zambombazo/video-audio/clozeline-2012/single_-_dime_quien_eres_desconocido_vecino_clozeline.pdf" TargetMode="External"/><Relationship Id="rId366" Type="http://schemas.openxmlformats.org/officeDocument/2006/relationships/hyperlink" Target="http://zachary-jones.com/zambombazo/video-audio/clozeline-2012/single_-_dime_quien_eres_desconocido_vecino_clozeline.pdf" TargetMode="External"/><Relationship Id="rId367" Type="http://schemas.openxmlformats.org/officeDocument/2006/relationships/hyperlink" Target="http://zachary-jones.com/zambombazo/video-audio/clozeline-2012/single_-_dime_quien_eres_desconocido_vecino_clozeline.pdf" TargetMode="External"/><Relationship Id="rId368" Type="http://schemas.openxmlformats.org/officeDocument/2006/relationships/hyperlink" Target="http://zachary-jones.com/zambombazo/video-audio/clozeline-2012/single_-_dime_quien_eres_desconocido_vecino_clozeline.pdf" TargetMode="External"/><Relationship Id="rId369" Type="http://schemas.openxmlformats.org/officeDocument/2006/relationships/hyperlink" Target="http://zachary-jones.com/zambombazo/video-audio/clozeline-2012/single_-_dime_quien_eres_desconocido_vecino_clozeline.pdf" TargetMode="External"/><Relationship Id="rId370" Type="http://schemas.openxmlformats.org/officeDocument/2006/relationships/hyperlink" Target="http://zachary-jones.com/zambombazo/video-audio/clozeline-2012/single_-_dime_quien_eres_desconocido_vecino_clozeline.pdf" TargetMode="External"/><Relationship Id="rId371" Type="http://schemas.openxmlformats.org/officeDocument/2006/relationships/hyperlink" Target="http://zachary-jones.com/zambombazo/video-audio/clozeline-2012/tego_calderon_ft_jose_lugo_-_con_los_pobres_estoy_clozeline.pdf" TargetMode="External"/><Relationship Id="rId372" Type="http://schemas.openxmlformats.org/officeDocument/2006/relationships/hyperlink" Target="http://zachary-jones.com/zambombazo/video-audio/clozeline-2012/tego_calderon_ft_jose_lugo_-_con_los_pobres_estoy_clozeline.pdf" TargetMode="External"/><Relationship Id="rId373" Type="http://schemas.openxmlformats.org/officeDocument/2006/relationships/hyperlink" Target="http://zachary-jones.com/zambombazo/video-audio/clozeline-2012/tego_calderon_ft_jose_lugo_-_con_los_pobres_estoy_clozeline.pdf" TargetMode="External"/><Relationship Id="rId374" Type="http://schemas.openxmlformats.org/officeDocument/2006/relationships/hyperlink" Target="http://zachary-jones.com/zambombazo/video-audio/clozeline-2012/tego_calderon_ft_jose_lugo_-_con_los_pobres_estoy_clozeline.pdf" TargetMode="External"/><Relationship Id="rId375" Type="http://schemas.openxmlformats.org/officeDocument/2006/relationships/hyperlink" Target="http://zachary-jones.com/zambombazo/video-audio/clozeline-2012/tego_calderon_ft_jose_lugo_-_con_los_pobres_estoy_clozeline.pdf" TargetMode="External"/><Relationship Id="rId376" Type="http://schemas.openxmlformats.org/officeDocument/2006/relationships/hyperlink" Target="http://zachary-jones.com/zambombazo/video-audio/clozeline-2012/tego_calderon_ft_jose_lugo_-_con_los_pobres_estoy_clozeline.pdf" TargetMode="External"/><Relationship Id="rId377" Type="http://schemas.openxmlformats.org/officeDocument/2006/relationships/hyperlink" Target="http://zachary-jones.com/zambombazo/video-audio/clozeline-2012/tego_calderon_ft_jose_lugo_-_con_los_pobres_estoy_clozeline.pdf" TargetMode="External"/><Relationship Id="rId378" Type="http://schemas.openxmlformats.org/officeDocument/2006/relationships/hyperlink" Target="http://zachary-jones.com/zambombazo/video-audio/clozeline-2012/tego_calderon_ft_jose_lugo_-_con_los_pobres_estoy_clozeline.pdf" TargetMode="External"/><Relationship Id="rId379" Type="http://schemas.openxmlformats.org/officeDocument/2006/relationships/hyperlink" Target="http://zachary-jones.com/zambombazo/video-audio/clozeline-2012/tego_calderon_ft_jose_lugo_-_con_los_pobres_estoy_clozeline.pdf" TargetMode="External"/><Relationship Id="rId380" Type="http://schemas.openxmlformats.org/officeDocument/2006/relationships/hyperlink" Target="http://zachary-jones.com/zambombazo/video-audio/clozeline-2012/tego_calderon_ft_jose_lugo_-_con_los_pobres_estoy_clozeline.pdf" TargetMode="External"/><Relationship Id="rId381" Type="http://schemas.openxmlformats.org/officeDocument/2006/relationships/hyperlink" Target="http://zachary-jones.com/zambombazo/video-audio/clozeline-2012/tego_calderon_ft_jose_lugo_-_con_los_pobres_estoy_clozeline.pdf" TargetMode="External"/><Relationship Id="rId382" Type="http://schemas.openxmlformats.org/officeDocument/2006/relationships/hyperlink" Target="http://zachary-jones.com/zambombazo/video-audio/clozeline-2012/tego_calderon_ft_jose_lugo_-_con_los_pobres_estoy_clozeline.pdf" TargetMode="External"/><Relationship Id="rId383" Type="http://schemas.openxmlformats.org/officeDocument/2006/relationships/hyperlink" Target="http://zachary-jones.com/zambombazo/video-audio/clozeline-2012/tego_calderon_ft_jose_lugo_-_con_los_pobres_estoy_clozeline.pdf" TargetMode="External"/><Relationship Id="rId384" Type="http://schemas.openxmlformats.org/officeDocument/2006/relationships/hyperlink" Target="http://zachary-jones.com/zambombazo/video-audio/clozeline-2012/tego_calderon_ft_jose_lugo_-_con_los_pobres_estoy_clozeline.pdf" TargetMode="External"/><Relationship Id="rId385" Type="http://schemas.openxmlformats.org/officeDocument/2006/relationships/hyperlink" Target="http://zachary-jones.com/zambombazo/video-audio/clozeline-2012/tego_calderon_ft_jose_lugo_-_con_los_pobres_estoy_clozeline.pdf" TargetMode="External"/><Relationship Id="rId386" Type="http://schemas.openxmlformats.org/officeDocument/2006/relationships/hyperlink" Target="http://zachary-jones.com/zambombazo/video-audio/clozeline-2012/tego_calderon_ft_jose_lugo_-_con_los_pobres_estoy_clozeline.pdf" TargetMode="External"/><Relationship Id="rId387" Type="http://schemas.openxmlformats.org/officeDocument/2006/relationships/hyperlink" Target="http://zachary-jones.com/zambombazo/video-audio/clozeline-2012/tego_calderon_ft_jose_lugo_-_con_los_pobres_estoy_clozeline.pdf" TargetMode="External"/><Relationship Id="rId388" Type="http://schemas.openxmlformats.org/officeDocument/2006/relationships/hyperlink" Target="http://zachary-jones.com/zambombazo/video-audio/clozeline-2012/tego_calderon_ft_jose_lugo_-_con_los_pobres_estoy_clozeline.pdf" TargetMode="External"/><Relationship Id="rId389" Type="http://schemas.openxmlformats.org/officeDocument/2006/relationships/hyperlink" Target="http://zachary-jones.com/zambombazo/video-audio/clozeline-2012/tego_calderon_ft_jose_lugo_-_con_los_pobres_estoy_clozeline.pdf" TargetMode="External"/><Relationship Id="rId390" Type="http://schemas.openxmlformats.org/officeDocument/2006/relationships/hyperlink" Target="http://zachary-jones.com/zambombazo/video-audio/clozeline-2012/tego_calderon_ft_jose_lugo_-_con_los_pobres_estoy_clozeline.pdf" TargetMode="External"/><Relationship Id="rId391" Type="http://schemas.openxmlformats.org/officeDocument/2006/relationships/hyperlink" Target="http://zachary-jones.com/zambombazo/video-audio/clozeline-2012/tego_calderon_ft_jose_lugo_-_con_los_pobres_estoy_clozeline.pdf" TargetMode="External"/><Relationship Id="rId392" Type="http://schemas.openxmlformats.org/officeDocument/2006/relationships/hyperlink" Target="http://zachary-jones.com/zambombazo/video-audio/clozeline-2012/tego_calderon_ft_jose_lugo_-_con_los_pobres_estoy_clozeline.pdf" TargetMode="External"/><Relationship Id="rId393" Type="http://schemas.openxmlformats.org/officeDocument/2006/relationships/hyperlink" Target="http://zachary-jones.com/zambombazo/video-audio/clozeline-2012/tego_calderon_ft_jose_lugo_-_con_los_pobres_estoy_clozeline.pdf" TargetMode="External"/><Relationship Id="rId394" Type="http://schemas.openxmlformats.org/officeDocument/2006/relationships/hyperlink" Target="http://zachary-jones.com/zambombazo/video-audio/clozeline-2012/tego_calderon_ft_jose_lugo_-_con_los_pobres_estoy_clozeline.pdf" TargetMode="External"/><Relationship Id="rId395" Type="http://schemas.openxmlformats.org/officeDocument/2006/relationships/hyperlink" Target="http://zachary-jones.com/zambombazo/video-audio/clozeline-2012/tego_calderon_ft_jose_lugo_-_con_los_pobres_estoy_clozeline.pdf" TargetMode="External"/><Relationship Id="rId396" Type="http://schemas.openxmlformats.org/officeDocument/2006/relationships/hyperlink" Target="http://zachary-jones.com/zambombazo/video-audio/clozeline-2012/tego_calderon_ft_jose_lugo_-_con_los_pobres_estoy_clozeline.pdf" TargetMode="External"/><Relationship Id="rId397" Type="http://schemas.openxmlformats.org/officeDocument/2006/relationships/hyperlink" Target="http://zachary-jones.com/zambombazo/video-audio/clozeline-2012/tego_calderon_ft_jose_lugo_-_con_los_pobres_estoy_clozeline.pdf" TargetMode="External"/><Relationship Id="rId398" Type="http://schemas.openxmlformats.org/officeDocument/2006/relationships/hyperlink" Target="http://zachary-jones.com/zambombazo/video-audio/clozeline-2012/tego_calderon_ft_jose_lugo_-_con_los_pobres_estoy_clozeline.pdf" TargetMode="External"/><Relationship Id="rId399" Type="http://schemas.openxmlformats.org/officeDocument/2006/relationships/hyperlink" Target="http://zachary-jones.com/zambombazo/video-audio/clozeline-2012/wason_ft_gocho_-_pa_que_me_mires_clozeline.pdf" TargetMode="External"/><Relationship Id="rId400" Type="http://schemas.openxmlformats.org/officeDocument/2006/relationships/hyperlink" Target="http://zachary-jones.com/zambombazo/video-audio/clozeline-2012/wason_ft_gocho_-_pa_que_me_mires_clozeline.pdf" TargetMode="External"/><Relationship Id="rId401" Type="http://schemas.openxmlformats.org/officeDocument/2006/relationships/hyperlink" Target="http://zachary-jones.com/zambombazo/video-audio/clozeline-2012/wason_ft_gocho_-_pa_que_me_mires_clozeline.pdf" TargetMode="External"/><Relationship Id="rId402" Type="http://schemas.openxmlformats.org/officeDocument/2006/relationships/hyperlink" Target="http://zachary-jones.com/zambombazo/video-audio/clozeline-2012/wason_ft_gocho_-_pa_que_me_mires_clozeline.pdf" TargetMode="External"/><Relationship Id="rId403" Type="http://schemas.openxmlformats.org/officeDocument/2006/relationships/hyperlink" Target="http://zachary-jones.com/zambombazo/video-audio/clozeline-2012/wason_ft_gocho_-_pa_que_me_mires_clozeline.pdf" TargetMode="External"/><Relationship Id="rId404" Type="http://schemas.openxmlformats.org/officeDocument/2006/relationships/hyperlink" Target="http://zachary-jones.com/zambombazo/video-audio/clozeline-2012/wason_ft_gocho_-_pa_que_me_mires_clozeline.pdf" TargetMode="External"/><Relationship Id="rId405" Type="http://schemas.openxmlformats.org/officeDocument/2006/relationships/hyperlink" Target="http://zachary-jones.com/zambombazo/video-audio/clozeline-2012/wason_ft_gocho_-_pa_que_me_mires_clozeline.pdf" TargetMode="External"/><Relationship Id="rId406" Type="http://schemas.openxmlformats.org/officeDocument/2006/relationships/hyperlink" Target="http://zachary-jones.com/zambombazo/video-audio/clozeline-2012/wason_ft_gocho_-_pa_que_me_mires_clozeline.pdf" TargetMode="External"/><Relationship Id="rId407" Type="http://schemas.openxmlformats.org/officeDocument/2006/relationships/hyperlink" Target="http://zachary-jones.com/zambombazo/video-audio/clozeline-2012/wason_ft_gocho_-_pa_que_me_mires_clozeline.pdf" TargetMode="External"/><Relationship Id="rId408" Type="http://schemas.openxmlformats.org/officeDocument/2006/relationships/hyperlink" Target="http://zachary-jones.com/zambombazo/video-audio/clozeline-2012/wason_ft_gocho_-_pa_que_me_mires_clozeline.pdf" TargetMode="External"/><Relationship Id="rId409" Type="http://schemas.openxmlformats.org/officeDocument/2006/relationships/hyperlink" Target="http://zachary-jones.com/zambombazo/video-audio/clozeline-2012/wason_ft_gocho_-_pa_que_me_mires_clozeline.pdf" TargetMode="External"/><Relationship Id="rId410" Type="http://schemas.openxmlformats.org/officeDocument/2006/relationships/hyperlink" Target="http://zachary-jones.com/zambombazo/video-audio/clozeline-2012/wason_ft_gocho_-_pa_que_me_mires_clozeline.pdf" TargetMode="External"/><Relationship Id="rId411" Type="http://schemas.openxmlformats.org/officeDocument/2006/relationships/hyperlink" Target="http://zachary-jones.com/zambombazo/video-audio/clozeline-2012/wason_ft_gocho_-_pa_que_me_mires_clozeline.pdf" TargetMode="External"/><Relationship Id="rId412" Type="http://schemas.openxmlformats.org/officeDocument/2006/relationships/hyperlink" Target="http://zachary-jones.com/zambombazo/video-audio/clozeline-2012/wason_ft_gocho_-_pa_que_me_mires_clozeline.pdf" TargetMode="External"/><Relationship Id="rId413" Type="http://schemas.openxmlformats.org/officeDocument/2006/relationships/hyperlink" Target="http://zachary-jones.com/zambombazo/video-audio/clozeline-2012/wason_ft_gocho_-_pa_que_me_mires_clozeline.pdf" TargetMode="External"/><Relationship Id="rId414" Type="http://schemas.openxmlformats.org/officeDocument/2006/relationships/hyperlink" Target="http://zachary-jones.com/zambombazo/video-audio/clozeline-2012/wason_ft_gocho_-_pa_que_me_mires_clozeline.pdf" TargetMode="External"/><Relationship Id="rId415" Type="http://schemas.openxmlformats.org/officeDocument/2006/relationships/hyperlink" Target="http://zachary-jones.com/zambombazo/video-audio/clozeline-2012/wason_ft_gocho_-_pa_que_me_mires_clozeline.pdf" TargetMode="External"/><Relationship Id="rId416" Type="http://schemas.openxmlformats.org/officeDocument/2006/relationships/hyperlink" Target="http://zachary-jones.com/zambombazo/video-audio/clozeline-2012/wason_ft_gocho_-_pa_que_me_mires_clozeline.pdf" TargetMode="External"/><Relationship Id="rId417" Type="http://schemas.openxmlformats.org/officeDocument/2006/relationships/hyperlink" Target="http://zachary-jones.com/zambombazo/video-audio/clozeline-2012/wason_ft_gocho_-_pa_que_me_mires_clozeline.pdf" TargetMode="External"/><Relationship Id="rId418" Type="http://schemas.openxmlformats.org/officeDocument/2006/relationships/hyperlink" Target="http://zachary-jones.com/zambombazo/video-audio/clozeline-2012/wason_ft_gocho_-_pa_que_me_mires_clozeline.pdf" TargetMode="External"/><Relationship Id="rId419" Type="http://schemas.openxmlformats.org/officeDocument/2006/relationships/hyperlink" Target="http://zachary-jones.com/zambombazo/video-audio/clozeline-2012/zacarias_ferreira_-_quedate_conmigo_clozeline.pdf" TargetMode="External"/><Relationship Id="rId420" Type="http://schemas.openxmlformats.org/officeDocument/2006/relationships/hyperlink" Target="http://zachary-jones.com/zambombazo/video-audio/clozeline-2012/zacarias_ferreira_-_quedate_conmigo_clozeline.pdf" TargetMode="External"/><Relationship Id="rId421" Type="http://schemas.openxmlformats.org/officeDocument/2006/relationships/hyperlink" Target="http://zachary-jones.com/zambombazo/video-audio/clozeline-2012/zacarias_ferreira_-_quedate_conmigo_clozeline.pdf" TargetMode="External"/><Relationship Id="rId422" Type="http://schemas.openxmlformats.org/officeDocument/2006/relationships/hyperlink" Target="http://zachary-jones.com/zambombazo/video-audio/clozeline-2012/zacarias_ferreira_-_quedate_conmigo_clozeline.pdf" TargetMode="External"/><Relationship Id="rId423" Type="http://schemas.openxmlformats.org/officeDocument/2006/relationships/hyperlink" Target="http://zachary-jones.com/zambombazo/video-audio/clozeline-2012/zacarias_ferreira_-_quedate_conmigo_clozeline.pdf" TargetMode="External"/><Relationship Id="rId424" Type="http://schemas.openxmlformats.org/officeDocument/2006/relationships/hyperlink" Target="http://zachary-jones.com/zambombazo/video-audio/clozeline-2012/zacarias_ferreira_-_quedate_conmigo_clozeline.pdf" TargetMode="External"/><Relationship Id="rId425" Type="http://schemas.openxmlformats.org/officeDocument/2006/relationships/hyperlink" Target="http://zachary-jones.com/zambombazo/video-audio/clozeline-2012/zacarias_ferreira_-_quedate_conmigo_clozeline.pdf" TargetMode="External"/><Relationship Id="rId426" Type="http://schemas.openxmlformats.org/officeDocument/2006/relationships/hyperlink" Target="http://zachary-jones.com/zambombazo/video-audio/clozeline-2012/zacarias_ferreira_-_quedate_conmigo_clozeline.pdf" TargetMode="External"/><Relationship Id="rId427" Type="http://schemas.openxmlformats.org/officeDocument/2006/relationships/hyperlink" Target="http://zachary-jones.com/zambombazo/video-audio/clozeline-2012/zacarias_ferreira_-_quedate_conmigo_clozeline.pdf" TargetMode="External"/><Relationship Id="rId428" Type="http://schemas.openxmlformats.org/officeDocument/2006/relationships/hyperlink" Target="http://zachary-jones.com/zambombazo/video-audio/clozeline-2012/zacarias_ferreira_-_quedate_conmigo_clozeline.pdf" TargetMode="External"/><Relationship Id="rId429" Type="http://schemas.openxmlformats.org/officeDocument/2006/relationships/hyperlink" Target="http://zachary-jones.com/zambombazo/video-audio/clozeline-2012/zacarias_ferreira_-_quedate_conmigo_clozeline.pdf" TargetMode="External"/><Relationship Id="rId430" Type="http://schemas.openxmlformats.org/officeDocument/2006/relationships/hyperlink" Target="http://zachary-jones.com/zambombazo/video-audio/clozeline-2012/zacarias_ferreira_-_quedate_conmigo_clozeline.pdf" TargetMode="External"/><Relationship Id="rId431" Type="http://schemas.openxmlformats.org/officeDocument/2006/relationships/hyperlink" Target="http://zachary-jones.com/zambombazo/video-audio/clozeline-2012/zacarias_ferreira_-_quedate_conmigo_clozeline.pdf" TargetMode="External"/><Relationship Id="rId432" Type="http://schemas.openxmlformats.org/officeDocument/2006/relationships/hyperlink" Target="http://zachary-jones.com/zambombazo/video-audio/clozeline-2012/zacarias_ferreira_-_quedate_conmigo_clozeline.pdf" TargetMode="External"/><Relationship Id="rId433" Type="http://schemas.openxmlformats.org/officeDocument/2006/relationships/hyperlink" Target="http://zachary-jones.com/zambombazo/video-audio/clozeline-2012/zacarias_ferreira_-_quedate_conmigo_clozeline.pdf" TargetMode="External"/><Relationship Id="rId434" Type="http://schemas.openxmlformats.org/officeDocument/2006/relationships/hyperlink" Target="http://zachary-jones.com/zambombazo/video-audio/clozeline-2012/zacarias_ferreira_-_quedate_conmigo_clozeline.pdf" TargetMode="External"/><Relationship Id="rId435" Type="http://schemas.openxmlformats.org/officeDocument/2006/relationships/hyperlink" Target="http://zachary-jones.com/zambombazo/video-audio/clozeline-2012/zacarias_ferreira_-_quedate_conmigo_clozeline.pdf" TargetMode="External"/><Relationship Id="rId436" Type="http://schemas.openxmlformats.org/officeDocument/2006/relationships/hyperlink" Target="http://zachary-jones.com/zambombazo/video-audio/clozeline-2012/zacarias_ferreira_-_quedate_conmigo_clozeline.pdf" TargetMode="External"/><Relationship Id="rId437" Type="http://schemas.openxmlformats.org/officeDocument/2006/relationships/hyperlink" Target="http://zachary-jones.com/zambombazo/video-audio/clozeline-2012/zoe_-_besame_mucho_clozeline.pdf" TargetMode="External"/><Relationship Id="rId438" Type="http://schemas.openxmlformats.org/officeDocument/2006/relationships/hyperlink" Target="http://zachary-jones.com/zambombazo/video-audio/clozeline-2012/zoe_-_besame_mucho_clozeline.pdf" TargetMode="External"/><Relationship Id="rId439" Type="http://schemas.openxmlformats.org/officeDocument/2006/relationships/hyperlink" Target="http://zachary-jones.com/zambombazo/video-audio/clozeline-2012/zoe_-_besame_mucho_clozeline.pdf" TargetMode="External"/><Relationship Id="rId440" Type="http://schemas.openxmlformats.org/officeDocument/2006/relationships/hyperlink" Target="http://zachary-jones.com/zambombazo/video-audio/clozeline-2012/zoe_-_besame_mucho_clozeline.pdf" TargetMode="External"/><Relationship Id="rId441" Type="http://schemas.openxmlformats.org/officeDocument/2006/relationships/hyperlink" Target="http://zachary-jones.com/zambombazo/video-audio/clozeline-2012/zoe_-_besame_mucho_clozeline.pdf" TargetMode="External"/><Relationship Id="rId442" Type="http://schemas.openxmlformats.org/officeDocument/2006/relationships/hyperlink" Target="http://zachary-jones.com/zambombazo/video-audio/clozeline-2012/zoe_-_besame_mucho_clozeline.pdf" TargetMode="External"/><Relationship Id="rId443" Type="http://schemas.openxmlformats.org/officeDocument/2006/relationships/hyperlink" Target="http://zachary-jones.com/zambombazo/video-audio/clozeline-2012/zoe_-_besame_mucho_clozeline.pdf" TargetMode="External"/><Relationship Id="rId444" Type="http://schemas.openxmlformats.org/officeDocument/2006/relationships/hyperlink" Target="http://zachary-jones.com/zambombazo/video-audio/clozeline-2012/zoe_-_besame_mucho_clozeline.pdf" TargetMode="External"/><Relationship Id="rId445" Type="http://schemas.openxmlformats.org/officeDocument/2006/relationships/hyperlink" Target="http://zachary-jones.com/zambombazo/video-audio/clozeline-2012/zoe_-_besame_mucho_clozeline.pdf" TargetMode="External"/><Relationship Id="rId446" Type="http://schemas.openxmlformats.org/officeDocument/2006/relationships/hyperlink" Target="http://zachary-jones.com/zambombazo/video-audio/clozeline-2012/zoe_-_besame_mucho_clozeline.pdf" TargetMode="External"/><Relationship Id="rId447" Type="http://schemas.openxmlformats.org/officeDocument/2006/relationships/hyperlink" Target="http://zachary-jones.com/zambombazo/video-audio/clozeline-2012/zoe_-_besame_mucho_clozeline.pdf" TargetMode="External"/><Relationship Id="rId448" Type="http://schemas.openxmlformats.org/officeDocument/2006/relationships/hyperlink" Target="http://zachary-jones.com/zambombazo/video-audio/clozeline-2012/zoe_-_besame_mucho_clozeline.pdf" TargetMode="External"/><Relationship Id="rId449" Type="http://schemas.openxmlformats.org/officeDocument/2006/relationships/hyperlink" Target="http://zachary-jones.com/zambombazo/video-audio/clozeline-2012/zoe_-_besame_mucho_clozeline.pdf" TargetMode="External"/><Relationship Id="rId450" Type="http://schemas.openxmlformats.org/officeDocument/2006/relationships/hyperlink" Target="http://zachary-jones.com/zambombazo/video-audio/clozeline-2012/zoe_-_besame_mucho_clozeline.pdf" TargetMode="External"/><Relationship Id="rId451" Type="http://schemas.openxmlformats.org/officeDocument/2006/relationships/numbering" Target="numbering.xml"/><Relationship Id="rId452" Type="http://schemas.openxmlformats.org/officeDocument/2006/relationships/fontTable" Target="fontTable.xml"/><Relationship Id="rId4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